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4A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4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407"/>
        <w:gridCol w:w="3956"/>
      </w:tblGrid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#  10#  11#  18  19  23  24  29  30  31 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jido ing del Rosario,  Mexico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 39  40  42  43  44  46  47          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alitla,  Mexico   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2  65  66  69  70  72  7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  TYPE III SS                  F-VALUE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1758290             6.4018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0.01005814             2.0229              0.08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0.02145385             1.7622              0.002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7       0.01321400             2.3862              0.00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03       0.04333576             1.2945              0.007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837       0.1380294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138       0.26317468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4A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35    64.8    8.0   13.5   0.04692   16.9    4.6    0.0    1.9   24.4   4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4      1    34    63.0    8.0   13.4   0.04555    5.9    0.0    0.0    6.5   23.3   2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3    32    59.3    7.6   13.8   0.04502   13.9    2.8    0.0    4.4   33.1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35    64.8    8.1   13.1   0.04426   23.0    0.0    0.0    9.3   33.3   5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40    74.1    7.9   13.2   0.04288   18.7    5.0    0.0    5.0   38.3   5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1    28    51.9    7.9   13.0   0.04184   30.0    0.0    0.0    0.0   41.5   5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8      1    29    53.7    7.6   12.8   0.04049    4.6    5.6    0.0    2.2   21.7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1      1    17    70.8    7.9   12.9   0.04023    6.3    5.0    6.3    0.0   12.5   3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2    23    42.6    7.5   12.8   0.04005   23.1    0.0    0.0    9.3   39.8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1    28    51.9    7.7   12.7   0.03994   14.8    0.0    0.0   13.3   50.0   65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32    59.3    7.5   12.9   0.03990   18.7    6.5    0.0    3.7   37.2   5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30    62.5    7.7   12.7   0.03982   42.1    0.0    0.0   12.5   34.6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0      3    30    55.6    7.5   13.0   0.03974   18.5    0.0    0.0    5.6   13.0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33    61.1    7.8   12.9   0.03932   23.3    0.0    0.0    0.0   40.8   5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5      3    38    70.4    7.4   12.8   0.03882    8.7    5.0    0.0    7.8   51.3   5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9      2    30    55.6    7.9   12.5   0.03819    2.5    0.0    0.0    0.0   48.5   5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1    32    59.3    8.0   12.4   0.03814   15.7    0.0    0.0    6.5   36.3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2    31    57.4    7.8   12.5   0.03797   24.4    0.0    0.0    0.0   47.1   5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35    64.8    7.8   12.3   0.03749   14.1    0.0    0.0    3.7   27.4   4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1    33    61.1    7.7   12.4   0.03678   13.0    0.0    0.0    2.8   21.7   2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3    26    48.1    7.2   12.6   0.03671    8.8    0.0    0.0    5.2   17.7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5      3    23    42.6    7.2   12.5   0.03644    0.0    2.2    0.0   13.3   32.0   3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37    68.5    7.6   12.3   0.03628   29.3    0.0    0.0    2.2   55.2   6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29    53.7    7.1   12.4   0.03585   10.4    4.2    0.0   14.0   34.4   4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1      1    36    66.7    7.4   12.5   0.03547   12.0    2.8    0.0   13.0   30.9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3    33    61.1    7.0   12.6   0.03505   10.0    2.2    0.0    3.7   33.3   4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.    39    72.2    7.5   12.0   0.03416   22.0    3.7    0.0    9.6   36.7   5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3      1    38    70.4    7.6   12.0   0.03392   13.9    0.0    0.0   11.5   20.4   3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.    40    74.1    7.0   11.6   0.03344   24.4    2.8    0.0   25.7   15.6   5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33    61.1    7.3   11.5   0.03287   17.0    0.0    0.0   21.1   57.8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2      3    36    66.7    6.9   12.0   0.03162   22.4    5.9    0.0    9.6   33.0   5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2    32    59.3    7.2   11.4   0.03161   25.2    0.0    0.0    5.0   49.6   5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2    37    68.5    7.2   11.7   0.03140   20.9    0.0    0.0    8.3   57.0   6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0      2    33    61.1    7.1   11.2   0.02783   11.9    4.1    0.0    0.0   23.3   35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.    43    79.6    6.2   11.4   0.02599   22.8    4.6    3.7   23.7   42.2   59.6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8              40  74.1   8.0  13.3  0.04358      A       17.5   5.0   0.0   5.0  37.5  5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9              32  59.3   7.6  13.0  0.04069   B  A       21.9   6.3   0.0   3.1  31.3  5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   POTRERO DE MONROY       417  62.1   7.8  12.7  0.03962   B  A   C   15.3   1.2   0.2   6.5  31.4  4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3   CORRALITLA              280  57.6   7.4  12.8  0.03824   B  D   C   13.9   2.9   0.0   7.1  32.9  46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   EJIDO ING DEL ROSARIO   249  58.5   7.5  12.2  0.03593   E  D   C   19.7   0.8   0.0   4.8  45.4  56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5              39  72.2   7.5  12.1  0.03427   E  D       23.1   2.6   0.0   7.7  35.9  56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7              40  74.1   7.0  11.6  0.03327   E          27.5   2.5   0.0  17.5  17.5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6              43  79.6   6.3  11.5  0.02660      F       23.3   4.7   4.7  25.6  39.5  60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946  59.7   7.6  12.6  0.03824              16.1   1.6   0.1   6.2  35.5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0:38:00Z</dcterms:created>
  <dc:creator>College of Forest Resources</dc:creator>
  <dc:description/>
  <dc:language>en-US</dc:language>
  <cp:lastModifiedBy>College of Forest Resources</cp:lastModifiedBy>
  <cp:lastPrinted>1996-07-17T13:49:00Z</cp:lastPrinted>
  <dcterms:modified xsi:type="dcterms:W3CDTF">1996-07-17T13:52:00Z</dcterms:modified>
  <cp:revision>6</cp:revision>
  <dc:subject/>
  <dc:title>33-02-01A</dc:title>
</cp:coreProperties>
</file>