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0-10-03A2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MCO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 YEAR PROVENANCE AND FAMILY SURVIVA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-10-03A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essievale  A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14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31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3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21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ebruary  199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pril        19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VENANCE / FAMILY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280" w:type="dxa"/>
        <w:jc w:val="left"/>
        <w:tblInd w:w="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4556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0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55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 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trero de Monroy,  Mexico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  10  1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rralitla,  Mexico   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l Manzanal,  Mexico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7  79  81  84  89  91  93  96  10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l Tlacuache,  Mexico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7  114  115  119  120  121  123  124  126  130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xtlan,  Mexico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2  133  146  148  150  152  155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nta Maria Papalo,  Mexico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60  163  167  171  173  175  176  178  1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TROL LO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3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1976"/>
        <w:gridCol w:w="5342"/>
      </w:tblGrid>
      <w:tr>
        <w:trPr/>
        <w:tc>
          <w:tcPr>
            <w:tcW w:w="10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9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3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 #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 #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 #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995   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222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6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elliottii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430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7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2997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8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Pinus patula 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3004                        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9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2999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b/>
          <w:bCs/>
        </w:rPr>
        <w:t xml:space="preserve"> </w:t>
      </w:r>
      <w:r>
        <w:rPr>
          <w:b/>
          <w:bCs/>
        </w:rPr>
        <w:t>Note:    # are genetic control lots.</w:t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ALYSIS OF VARIA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EPENDENT VARIABLE</w:t>
      </w:r>
      <w:r>
        <w:rPr/>
        <w:t>:   Five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b/>
          <w:bCs/>
        </w:rPr>
        <w:t>SOURCE</w:t>
      </w:r>
      <w:r>
        <w:rPr/>
        <w:t xml:space="preserve">                         </w:t>
      </w:r>
      <w:r>
        <w:rPr>
          <w:b/>
          <w:bCs/>
        </w:rPr>
        <w:t>DF           TYPE III SS                 F-VALUE              P &gt; 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                      8        0.00793680            2.9484            0.005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PROV                    10        0.02768112            3.1136            0.005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PROV                80        0.03164035            2.3088    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FAMILY(PROV)            32        0.01666081            3.0703    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FAMILY(PROV)       169        0.02890090            1.0317            0.389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ERROR                  686        0.11371316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CORRECTED TOTOL        985        0.23271392</w:t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0-10-03A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FAMILY  MEANS  ****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b/>
          <w:bCs/>
        </w:rPr>
        <w:t xml:space="preserve">      </w:t>
      </w:r>
      <w:r>
        <w:rPr>
          <w:rFonts w:eastAsia="LinePrinter" w:cs="LinePrinter" w:ascii="LinePrinter" w:hAnsi="LinePrinter"/>
        </w:rPr>
        <w:t xml:space="preserve">FAMILY   PROV    N    SURV     HT    DBH    VOLUME   FORK   BTOP    FOX    CRK    XBD    DEF    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9      *    34    63.0    8.0   13.7   0.04824   12.8    0.0    0.0    5.0   16.7   25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7      *    37    68.5    7.6   13.1   0.04094   11.9    5.0    0.0   10.6   21.7   46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8      *    37    68.5    7.8   13.0   0.04094   18.0    5.0    0.0    5.9   22.6   38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55      6    33    61.1    7.3   13.2   0.03961    6.7    4.4    0.0    7.2   31.1   40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07      5    33    61.1    7.0   13.3   0.03942   14.4    8.1    2.5   16.9   65.6   76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LinePrinter" w:cs="LinePrinter" w:ascii="LinePrinter" w:hAnsi="LinePrinter"/>
        </w:rPr>
        <w:t>5      1    38    70.4    7.7   12.6   0.03941   23.0    2.8    0.0   10.6   14.4   50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1      1    33    61.1    7.9   12.2   0.03787   14.6    0.0    0.0   11.1    2.8   28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0      1    42    77.8    7.4   12.6   0.03701   15.6    7.8    1.9   13.3   24.4   50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63      7    35    64.8    7.4   12.7   0.03643   24.8    7.4    0.0    9.3   23.3   51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60      7    40    74.1    7.3   12.5   0.03576   12.5    0.0    0.0   10.8   23.3   35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5      *    29    53.7    7.6   12.1   0.03509   18.7    0.0    0.0   13.3   20.6   50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62      3    29    53.7    6.9   12.0   0.03288    3.7    0.0    0.0   14.8   24.4   41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73      7    29    53.7    7.0   11.9   0.03258   26.3    0.0    0.0    9.3   39.4   54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67      7    30    55.6    7.2   11.6   0.03226   19.6    0.0    0.0   14.1   41.1   56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76      7    29    53.7    6.6   11.6   0.03179    7.4    0.0    0.0   16.7   32.2   39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78      7    27    50.0    7.1   11.9   0.03164   16.5    2.8    0.0    6.7   34.8   43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79      7    34    63.0    7.0   11.8   0.03157   14.1    0.0    0.0    0.0   16.7   30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71      7    30    55.6    6.7   12.0   0.03141    5.0    0.0    0.0   13.7   60.6   67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46      6    39    72.2    7.2   11.8   0.03138   26.9    7.8    0.0    2.8   30.0   53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75      7    32    59.3    7.0   11.7   0.03050   10.2    0.0    0.0    0.0   30.6   38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32      6    23    42.6    6.7   11.8   0.02990   24.1    0.0    0.0    6.5   26.9   47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91      4    14    25.9    6.4   11.0   0.02938   13.9    5.6    0.0   50.0   65.3   69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52      6    29    53.7    7.1   11.0   0.02803   33.5    2.8    0.0    1.9   45.6   75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48      6    33    61.1    7.0   11.0   0.02714   22.6    0.0    0.0   10.2   38.7   55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50      6    28    51.9    6.7   10.9   0.02689   27.1    0.0    0.0    8.8   50.2   63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79      4    13    24.1    6.0   11.1   0.02624   38.9    5.6    0.0    5.6   30.6   69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6      *    44    81.5    6.3   11.3   0.02514   23.0    2.2    4.4   18.1   20.4   56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96      4     6    11.1    6.6   10.9   0.02503    0.0    0.0    0.0   25.0    8.3   33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33      6    38    70.4    6.2   10.5   0.02388   13.9    7.4    0.0    9.6   32.6   46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03      4     9    16.7    5.9   10.7   0.02231   30.0   10.0    0.0   10.0   40.0   6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84      4    11    20.4    6.3   10.2   0.02136   10.0   10.0    0.0    4.0   28.0   38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81      4    11    20.4    5.8   10.5   0.02048   19.4    5.6    0.0   22.2   58.3   75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15      5     8    14.8    5.5   10.7   0.01940   43.3   20.0    0.0   26.7   76.7   83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89      4     6    11.1    6.0   10.0   0.01874   40.0    0.0    0.0   20.0   40.0   4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24      5     2     3.7    4.6   11.4   0.01864    0.0   50.0    0.0   50.0   50.0    10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93      4    10    18.5    5.4    9.6   0.01760    6.3    0.0    0.0   18.8   18.8   31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30      5     9    16.7    5.3    9.6   0.01703   20.0   20.0    0.0   10.0   20.0   4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14      5     5     9.3    5.5    9.0   0.01531   20.0    0.0    0.0   40.0   20.0   4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77      4     8    14.8    5.1    8.5   0.01372    5.6    0.0    0.0   22.2   55.6   61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21      5     1     1.9    5.2    9.2   0.01360    100    0.0    0.0    0.0    0.0    10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20      5     5     9.3    4.1    7.7   0.01126   12.5    0.0    0.0   37.5   25.0   37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26      5     3     5.6    4.2    7.2   0.01018   50.0    0.0    0.0   25.0   25.0   75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23      5     1     1.9    4.8    7.6   0.00755    0.0    0.0    0.0    0.0    0.0    0.0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19      5     0     0.0     .      .     .          .      .      .      .      .      .</w:t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 PROVENANCE  MEANS  ****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PROV  PROVENANCE             N  SURV    HT   DBH   VOLUME              FORK  BTOP   FOX   CRK   XBD   DE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999           34  63.0   8.0  13.7  0.04813        A     14.7   0.0   0.0   5.9  20.6  29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998           37  68.5   7.8  13.0  0.04090        B     16.2   5.4   0.0   5.4  24.3  37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997           37  68.5   7.6  13.1  0.04090        B     13.5   5.4   0.0   8.1  24.3  48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1   POTRERO DE MONROY    113  69.8   7.7  12.5  0.03812     C  B     17.7   4.4   0.9   9.7  15.9  43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995           29  53.7   7.6  12.2  0.03560     C  D     20.7   0.0   0.0   6.9  24.1  48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7   SANTA MARIA PAPALO   286  58.8   7.1  12.0  0.03272     E  D     16.4   1.0   0.0   9.1  33.6  46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3   CORRALITLA            29  53.7   6.9  11.9  0.03216     E  D      3.4   0.0   0.0  13.8  27.6  41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6   IXTLAN               223  59.0   6.9  11.4  0.02939     E  F     22.4   3.6   0.0   8.1  35.0  53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5   EL TLACUACHE          67  12.4   6.0  11.2  0.02728        F     22.4  10.4   1.5  22.4  50.7  68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996           44  81.5   6.3  11.3  0.02509     G  F     25.0   2.3   4.5  20.5  20.5  59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4   EL MANZANAL           88  18.1   6.0  10.4  0.02254     G        18.2   5.7   0.0  21.6  43.2  56.8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OVERALL                   806  38.3   6.9  11.7  0.03098              18.5   3.5   0.2  11.5  33.7  51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NOTE: Means with the same letter are not significantly different.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6T15:08:00Z</dcterms:created>
  <dc:creator>College of Forest Resources</dc:creator>
  <dc:description/>
  <dc:language>en-US</dc:language>
  <cp:lastModifiedBy>College of Forest Resources</cp:lastModifiedBy>
  <cp:lastPrinted>1996-06-26T15:32:00Z</cp:lastPrinted>
  <dcterms:modified xsi:type="dcterms:W3CDTF">1996-06-26T15:35:00Z</dcterms:modified>
  <cp:revision>5</cp:revision>
  <dc:subject/>
  <dc:title>33-02-01A</dc:title>
</cp:coreProperties>
</file>