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2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H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45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0  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Manzanal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 80  83  85  86  87  88  90  95  98  99 100  10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Tlacuache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  118  119  121  123  124  125  126  128  130  1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tlan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5  138  141  144  145  147  148  149  150  151  152  153  154  1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ta Maria Papalo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9  160  161  163  164  165  166  167  168  169  170  171  172  174  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73675             1.8424           0.075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9       0.00938180             6.6444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72       0.00438137             2.0065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6       0.00484392             3.3529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50       0.00759870             0.8845           0.879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853       0.02931278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238       0.05992288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2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7      4     3     5.6    4.9    9.9   0.01949    0.0    0.0    0.0    0.0   25.0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34    63.0    5.6    9.8   0.01778   14.4    2.2    0.0   27.6    6.7   3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7    87.0    5.9    9.6   0.01718   25.7    4.1    0.0   40.4    5.9   5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6    95.8    5.7    9.6   0.01618   19.2    2.5    2.5   32.9    9.2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28    51.9    5.5    9.3   0.01580    6.5    0.0    0.0   32.0    0.0   3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36    66.7    5.7    9.1   0.01491   14.6    0.0    0.0   59.3    9.1   6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9      7    31    64.6    5.1    8.9   0.01381   20.6    2.1    0.0   39.6   12.9   5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7      5    31    57.4    5.1    8.9   0.01370   23.3    3.1    0.0   52.1   20.2   7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7      7    26    48.1    5.1    8.9   0.01359   62.2    0.0    3.7   55.9   14.8   8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26    48.1    5.2    8.3   0.01227   16.3    0.0    0.0   35.2    3.7   4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34    63.0    5.5    8.3   0.01207    2.8    1.9    0.0   33.1    2.8   3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3      7    28    58.3    5.1    8.1   0.01174   12.9    3.1    0.0   32.7    4.2   4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0      7    25    46.3    5.1    8.1   0.01155   13.9    0.0    0.0   27.4   14.8   4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1      7    26    72.2    4.8    8.3   0.01148   49.7    8.9    0.0   85.0   19.7   9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4      6    28    58.3    4.9    8.4   0.01123   15.6    0.0    0.0   19.8   18.8   3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9      7    34    63.0    4.9    8.2   0.01095   21.3    2.2    0.0   32.4    8.7   5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      4     1     1.9    4.5    8.8   0.01092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8      7    26    49.3    4.9    8.1   0.01082   20.0    0.0    0.0   32.6    2.2   4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4      7    29    53.7    4.8    8.0   0.01049   36.3    0.0    0.0   22.8   17.0   6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2      7    33    61.1    4.8    7.8   0.01044   10.6    0.0    0.0   40.0   14.3   5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0      7    28    51.9    4.7    7.7   0.00945    6.5    5.6    0.0   35.9   23.1   5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8      6    33    61.1    4.8    7.7   0.00944   21.7    0.0    6.5   49.6   24.4   7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5      6    29    53.7    4.4    7.5   0.00892   25.7   16.1    0.0   33.1   34.6   6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8      4     7    13.0    3.9    7.8   0.00878   25.0   12.5    0.0   50.0   37.5   87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0      6    25    59.5    4.4    7.4   0.00870   45.2    3.6    0.0   40.2   13.6   73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36    66.7    4.2    7.5   0.00844    8.9    0.0   12.2   63.7   14.4   7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6      6    28    51.9    4.4    7.3   0.00843   34.4    5.6    0.0   23.0   34.3   7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5      7    24    44.4    4.6    6.9   0.00830   27.2    5.6    0.0   47.8   36.1   8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3      6    24    44.4    4.7    7.2   0.00822   28.5    0.0    0.0   13.5   28.5   6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1      5     5     9.3    4.4    7.2   0.00818   62.5    0.0    0.0   62.5    0.0   6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6      7    37    68.5    4.6    7.1   0.00782   41.7    0.0    0.0   48.1   14.8   8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      4     2     3.7    4.1    7.8   0.00780    0.0    0.0    0.0   50.0    0.0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1      7    28    51.9    4.3    6.8   0.00763    7.8    0.0    0.0   60.6    8.3   6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4      6    27    50.0    4.6    7.0   0.00761   64.4    0.0    0.0   37.5   14.0   8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1      6    30    55.6    4.4    7.1   0.00745   22.2    0.0    0.0   39.8   16.7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7      7    33    61.1    4.6    6.9   0.00742   16.7    4.2    0.0   35.4   15.6   5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5      6    32    59.3    4.3    6.7   0.00684   24.1    0.0    0.0   36.3   12.8   5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8      4     9    16.7    3.9    6.6   0.00670   63.9    0.0    0.0   52.8   11.1   9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1      6    25    46.3    4.1    6.9   0.00658   34.3    0.0    0.0   30.6    0.0   4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6      5     1     1.9    4.2    7.1   0.00641    100    0.0    0.0    0.0    0.0 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7      6    17    31.5    4.2    6.4   0.00635   28.1    0.0    0.0   36.5    6.3   5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2      6    30    55.6    4.3    6.0   0.00607   13.7    0.0    0.0   22.4    0.0   2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4    13    24.1    3.8    6.2   0.00573   37.5    6.3    0.0   37.5   25.0   6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8      6    19    39.6    4.0    6.1   0.00537   29.5    0.0    0.0   48.6    9.5   6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4      6    33    61.1    4.0    6.1   0.00534   28.0    0.0    0.0   22.4    8.3   5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6      4     5     9.3    3.4    6.1   0.00527   62.5    0.0    0.0    100   37.5 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4      7    24    44.4    3.9    6.0   0.00524   24.4    3.7    0.0   60.7    8.7   7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0      4     3     5.6    4.0    6.0   0.00518    0.0    0.0    0.0   66.7   33.3   6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9      6    35    64.8    3.9    6.0   0.00504   38.9    0.0    0.0   40.4   20.2   6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0      5     3     5.6    3.6    6.0   0.00465   50.0    0.0    0.0    100   25.0 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8      4     8    14.8    3.4    5.5   0.00429   30.0    0.0    0.0   60.0   10.0   9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      4     6    11.1    3.6    5.5   0.00404   30.0    0.0    0.0   70.0   30.0   9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1      5     5     9.3    2.6    4.8   0.00232   50.0    0.0    0.0   12.5   62.5   7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8      5     3     5.6    2.8    4.0   0.00150   33.3    0.0    0.0    100   33.3 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9      5     1     1.9    3.4    4.4   0.00138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4      5     1     1.9    2.5    2.8   -.00028    0.0    0.0    0.0    100    0.0 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3      4     0     0.0     . 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5      4     0     0.0     . 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      4     1     1.9    1.1     .     .     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8      5     0     0.0     . 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3      5     0     0.0     .      .     .          .      .      .      .      .      .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5      5     0     0.0     . 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2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N  SURV    HT   DBH   VOLUME 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34  63.0   5.6   9.8  0.01794        A      14.7   2.9   0.0  29.4   8.8  4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28  51.9   5.6   9.3  0.01601      B A       7.1   0.0   0.0  39.3   0.0  46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127  81.4   5.7   9.3  0.01556      B        17.3   3.1   0.8  37.0   6.3  5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36  66.7   5.7   9.2  0.01509      B        13.9   0.0   0.0  55.6  11.1  6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26  48.1   5.2   8.4  0.01243        C      23.1   0.0   0.0  38.5   3.8  57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EL TLACUACHE          50   8.4   4.5   7.7  0.01038      D C      26.0   2.0   0.0  50.0  22.0  6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SANTA MARIA PAPALO   432  55.5   4.8   7.8  0.01032      D C      25.0   2.1   0.5  44.7  13.7  6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36  66.7   4.2   7.5  0.00855      D E      11.1   0.0  11.1  63.9  16.7  7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6   IXTLAN               415  52.8   4.4   7.0  0.00762        E      32.8   1.2   0.5  34.2  15.2  6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4   EL MANZANAL           58   8.3   3.8   6.6  0.00677        E      32.8   3.4   0.0  51.7  24.1  74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1082  35.9   4.7   7.6  0.00972               27.5   1.9   0.5  40.4  14.3  6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09:03:00Z</dcterms:created>
  <dc:creator>College of Forest Resources</dc:creator>
  <dc:description/>
  <dc:language>en-US</dc:language>
  <cp:lastModifiedBy>College of Forest Resources</cp:lastModifiedBy>
  <dcterms:modified xsi:type="dcterms:W3CDTF">1996-07-26T09:25:00Z</dcterms:modified>
  <cp:revision>4</cp:revision>
  <dc:subject/>
  <dc:title>33-02-01A</dc:title>
</cp:coreProperties>
</file>