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2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10-0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weefontein  C4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3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45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7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8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4556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10  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 Manzanal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 80  83  85  86  87  88  90  95  98  100  10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 Tlacuache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7  118  119  121  123  124  125  126  128  130  13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xtlan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4  135  138  141  144  145  147  148  149  150  151  152  153  154  156  15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nta Maria Amoles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9  160  161  163  164  165  166  167  168  169  170  171  172  174  1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6"/>
        <w:gridCol w:w="5342"/>
      </w:tblGrid>
      <w:tr>
        <w:trPr/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5  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222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430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2997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patula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3004                        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2999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b/>
          <w:bCs/>
        </w:rPr>
        <w:t xml:space="preserve"> </w:t>
      </w:r>
      <w:r>
        <w:rPr>
          <w:b/>
          <w:bCs/>
        </w:rPr>
        <w:t>Note:    # are genetic control lots.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</w:t>
      </w:r>
      <w:r>
        <w:rPr>
          <w:b/>
          <w:bCs/>
        </w:rPr>
        <w:t>DF           TYPE III SS                 F-VALUE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1717135           4.3173            0.000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9       0.03750269           4.8094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72       0.05333096           4.6833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52       0.02031370           2.5067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377       0.05993326           1.2888            0.000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947       0.24017114      </w:t>
      </w:r>
    </w:p>
    <w:p>
      <w:pPr>
        <w:pStyle w:val="Normal"/>
        <w:pBdr>
          <w:top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2465       0.44180450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2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48    88.9    7.7   12.0   0.03606   17.4    0.0    0.0   55.0    2.2   6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40    74.1    7.1   11.2   0.03102   18.1    2.2    0.0   43.1    7.4   5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9      7    49    90.7    6.8   11.5   0.03097    3.7    0.0    0.0   50.2    2.8   5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47    87.0    7.3   11.3   0.02971    3.7    0.0    0.0   36.7    4.1   4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41    75.9    7.0   11.2   0.02963   10.0    0.0    0.0   37.8    0.0   4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52    96.3    7.3   11.2   0.02954   11.1    0.0    0.0   50.9    0.0   5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1      7    43    79.6    6.8   10.7   0.02696   15.2    1.9    0.0   75.9    5.9   7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7      5    50    92.6    7.0   10.9   0.02691   18.5    4.1    0.0   51.5    8.1   6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46    85.2    7.0   10.6   0.02662    0.0    0.0    0.0   34.6    6.9   4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8      7    51    94.4    6.5   11.1   0.02647    1.9    0.0    0.0   44.6    1.9   4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3      7    40    74.1    6.6   11.0   0.02576    1.9    0.0    0.0   58.5    2.2   6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9      7    46    85.2    6.5   10.7   0.02534    4.1    0.0    0.0   40.0    9.6   4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0      7    50    92.6    6.7   10.6   0.02513   13.0    1.9    0.0   35.9   11.5   4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0      7    44    81.5    6.4   10.7   0.02485   13.9    0.0    0.0   48.3    2.2   5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7      7    42    77.8    6.6   10.6   0.02482   13.7    0.0    0.0   41.3   10.4   4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48    88.9    6.9   10.0   0.02429   12.8    0.0    0.0   56.9    0.0   6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2      7    42    77.8    6.8   10.4   0.02383    4.4    0.0    0.0   30.9    2.8   3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1      6    48    88.9    6.7   10.3   0.02326   13.7    0.0    0.0    8.7   11.9   2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8      4    34    63.0    6.4   10.2   0.02291   15.0    0.0    0.0   22.1    0.0   37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4      6    50    92.6    6.5   10.4   0.02291   11.5    0.0    0.0   29.6    1.9   3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6      7    45    83.3    6.7   10.3   0.02284   17.8    0.0    2.2   28.1   11.9   4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7      4    33    61.1    6.4   10.0   0.02276   29.6    0.0    2.1   43.8    9.4   67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46    85.2    6.2   10.4   0.02274   14.1    0.0    5.0   52.4    8.1   6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8      4    35    64.8    6.5   10.0   0.02239   10.0    0.0    1.9   21.5    2.2   2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0      6    44    81.5    6.4   10.2   0.02237   25.6    6.3    0.0   12.6    1.9   4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0      4    35    64.8    6.4   10.1   0.02189   15.0    0.0    5.2   46.9   12.5   57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7      7    42    77.8    6.3    9.9   0.02167   10.6    5.6    0.0   29.6    2.2   4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8      5    31    57.4    6.3   10.4   0.02165    8.6    2.9    0.0   38.6    6.4   5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1      5    31    57.4    6.1   10.3   0.02137    5.7    2.9    2.4   39.8   16.7   4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4      7    51    94.4    6.4    9.9   0.02080    5.6    0.0    0.0   45.6    7.4   4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1      7    50    92.6    6.0    9.7   0.02053    4.4    0.0    0.0   41.1    8.5   4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5      5    30    55.6    6.2    9.4   0.02030   30.0    0.0    0.0   21.9   13.6   46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6      4    27    50.0    6.1    9.8   0.02029   21.4    0.0    4.8   39.3   14.3   53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8      4    31    57.4    6.1    9.1   0.02019   11.9    0.0    0.0   21.9    8.3   36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0      4    26    48.1    6.2    9.0   0.01979    4.2    6.7    0.0   22.8   10.0   33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5      4    31    57.4    6.2    9.4   0.01957   28.9    0.0    2.8   29.4   20.0   5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1      5    31    57.4    6.0    9.4   0.01919   11.4    0.0    0.0   22.9    6.4   37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3      4    32    59.3    6.2    9.4   0.01888   20.7    3.6   13.6   59.5   23.6   67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5      7    43    79.6    6.2    9.4   0.01884    9.3    0.0    1.9   58.0    6.9   6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2      4    27    50.0    6.1    9.4   0.01881   10.3    4.2    0.0   32.5   15.3   5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0      5    29    53.7    6.2    9.6   0.01867    2.9    2.9    0.0    6.4    5.7   1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8      6    38    70.4    6.1    9.4   0.01854   13.3    0.0    0.0   50.6   23.3   5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6      6    44    81.5    5.9    9.5   0.01852   27.0    0.0    0.0   28.5    5.9   4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4      5    30    55.6    5.7    9.6   0.01848    5.7   10.5    0.0   36.2   11.2   50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4      6    44    81.5    6.3    9.5   0.01848   17.4    0.0    2.2   42.0   12.8   6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4      7    40    74.1    6.1    9.8   0.01840    6.5    1.9    0.0   43.0    9.1   4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9      5    31    57.4    5.7    8.9   0.01756    9.4    6.7   12.5   44.4    8.3   5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8      5    32    59.3    5.9    9.2   0.01753   15.0    4.6    4.2   32.1    6.3   49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5      6    41    75.9    5.8    9.3   0.01733   14.6    0.0    0.0   27.0    9.1   4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3      6    42    77.8    6.0    9.1   0.01730   10.4    0.0    3.1   27.5    2.1   35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5      6    44    81.5    5.9    9.3   0.01725   38.5    3.7    0.0   18.7   12.4   5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0      4    25    46.3    5.6    9.3   0.01711    9.3    4.8    0.0   27.6    3.6   38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4      6    44    81.5    5.9    9.2   0.01698   20.4    0.0    0.0   33.9    8.7   5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5      4    32    59.3    5.6    9.4   0.01694   27.2    0.0    2.8   44.3   19.8   5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2      6    50    92.6    6.2    8.8   0.01683   15.2    1.9    0.0   21.7   13.9   3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8      6    46    85.2    5.9    8.9   0.01626   22.2    2.2    2.2   48.9   12.6   6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3      5    22    40.7    5.7    9.1   0.01610   12.4    0.0    6.4   21.9    4.8   29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7      6    45    83.3    5.8    8.5   0.01585   11.9    0.0    0.0   30.6    4.1   3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1      6    44    81.5    5.6    9.0   0.01556   16.3    0.0    0.0   20.6    5.0   32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6      5    22    40.7    5.8    8.7   0.01426   11.9    9.5    4.8   40.5    0.0   5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7      6    49    90.7    5.5    7.9   0.01291   20.4    0.0    1.9   51.9   22.2   61.1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9      6    43    79.6    5.4    8.2   0.01216    1.9    0.0    0.0   34.4    6.5   3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2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PROVENANCE             N  SURV    HT   DBH   VOLUME               FORK  BTOP 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  40  74.1   7.1  11.2  0.03101        A      20.0   2.5   0.0  45.0   7.5  5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5           47  87.0   7.3  11.3  0.03010        A       4.3   0.0   0.0  38.3   4.3  44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   POTRERO DE MONROY    148  91.4   7.3  11.0  0.02980     B  A      13.5   0.0   0.0  53.4   0.7  58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7           41  75.9   6.9  11.1  0.02924     B  A       9.8   0.0   0.0  36.6   0.0  4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     46  85.2   7.0  10.6  0.02674     B  C       0.0   0.0   0.0  34.8   6.5  4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7   SANTA MARIA PAPALO   678  83.7   6.5  10.5  0.02403     D  C       8.3   0.6   0.3  44.8   6.6  5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6           46  85.2   6.3  10.5  0.02280     D  E      15.2   0.0   4.3  52.2   8.7  6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4   EL MANZANAL          368  56.8   6.2   9.7  0.02045     F  E      17.7   1.4   3.0  33.4  12.0  4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5   EL TLACUACHE         339  57.1   6.2   9.8  0.02020     F  E      13.0   4.1   1.8  33.0   8.6  4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6   IXTLAN               716  82.9   6.0   9.3  0.01791     F         16.5   0.8   0.6  29.1   8.8  43.9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2249  73.1   6.3   9.9  0.02130               13.5   1.3   1.0  36.7   8.1  48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8T13:49:00Z</dcterms:created>
  <dc:creator>College of Forest Resources</dc:creator>
  <dc:description/>
  <dc:language>en-US</dc:language>
  <cp:lastModifiedBy>College of Forest Resources</cp:lastModifiedBy>
  <cp:lastPrinted>1996-06-18T14:09:00Z</cp:lastPrinted>
  <dcterms:modified xsi:type="dcterms:W3CDTF">1996-06-18T14:22:00Z</dcterms:modified>
  <cp:revision>4</cp:revision>
  <dc:subject/>
  <dc:title>33-02-01A</dc:title>
</cp:coreProperties>
</file>