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1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10-01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weefontein  C4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3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45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5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74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200" w:type="dxa"/>
        <w:jc w:val="left"/>
        <w:tblInd w:w="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848"/>
        <w:gridCol w:w="3690"/>
      </w:tblGrid>
      <w:tr>
        <w:trPr/>
        <w:tc>
          <w:tcPr>
            <w:tcW w:w="66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8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rero de Monroy,  Mexico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  5 #  6  7  8  9  10 #  11 #  12  13  14  16  17  21  22  25  26  27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jido ing del Rosario,  Mexico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  33  35  36  37  38  41  44  45  46  48  49  50  51  52  53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rralitla,  Mexico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 55  56  57  58  59  61  62  63  64  66  67  69  71  73  74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N</w:t>
      </w:r>
      <w:r>
        <w:rPr/>
        <w:t>OTE</w:t>
      </w:r>
      <w:r>
        <w:rPr>
          <w:b w:val="false"/>
          <w:bCs w:val="false"/>
        </w:rPr>
        <w:t>:    # are genetic control lot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200" w:type="dxa"/>
        <w:jc w:val="left"/>
        <w:tblInd w:w="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806"/>
        <w:gridCol w:w="4432"/>
      </w:tblGrid>
      <w:tr>
        <w:trPr/>
        <w:tc>
          <w:tcPr>
            <w:tcW w:w="96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8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4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95   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222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430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2997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nus patula 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3004                        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2999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 </w:t>
      </w:r>
      <w:r>
        <w:rPr>
          <w:b/>
          <w:bCs/>
        </w:rPr>
        <w:t>DF                TYPE III SS                 F-VALUE 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    0.01220808             1.3623           0.224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7           0.02277726             1.2089           0.308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56           0.10024353             3.8582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47           0.06421885             2.9799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371           0.17207213             1.6498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2203           0.61934115     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2692           1.0308582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1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FORK   BTOP    FOX 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4      3    53    98.1    8.8   13.3   0.05192    7.4    0.0    0.0   11.5   13.7   3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8      2    52    96.3    8.3   12.5   0.04405   13.0    0.0    0.0   12.0   17.6   3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1      1    47    87.0    8.6   12.5   0.04333   10.6    0.0    0.0   36.3   17.6   4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2      1    45    83.3    8.6   12.5   0.04281    9.3    0.0    0.0   15.9   15.6   3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3      3    47    87.0    8.5   12.5   0.04279    8.1    0.0    0.0   21.1   20.0   4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5      3    49    90.7    8.3   12.6   0.04255    3.7    0.0    1.9   29.8   21.1   4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7      3    47    87.0    8.4   12.2   0.04213   19.8    0.0    0.0   36.1   24.4   6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51    94.4    8.0   12.0   0.03907    9.6    0.0    0.0   23.0    7.4   3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1      2    54   100.0    8.0   12.2   0.03888   14.8    1.9    0.0   25.9   22.2   5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2      1    51    94.4    8.1   12.0   0.03849   18.1    2.2    0.0   24.4   27.4   6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6      1    51    94.4    8.1   12.0   0.03804    7.4    0.0    1.9   24.4   20.4   4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46    85.2    7.9   11.7   0.03757   13.1    0.0    0.0   15.7   13.7   3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7      3    47    87.0    8.2   12.0   0.03749    6.3    0.0    0.0   17.0   16.1   31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4      3    53    98.1    8.1   11.6   0.03745   11.5    3.7    0.0   16.7   18.5   3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51    94.4    8.0   11.9   0.03716   12.0    0.0    0.0   22.6   25.0   4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8      3    54   100.0    8.0   12.0   0.03695   20.4    1.9    0.0   18.5    5.6   3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3      3    51    94.4    8.1   11.7   0.03684    9.3    0.0    0.0   15.7   11.1   2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2      3    51    94.4    8.1   11.8   0.03683    3.7    0.0    0.0   22.2   19.4   38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1      3    50    92.6    7.9   11.5   0.03638    5.9    0.0    0.0   37.2   24.8   55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8      2    52    96.3    8.0   11.5   0.03635    9.3    0.0    0.0   13.0   25.0   43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4      3    52    96.3    8.1   11.8   0.03603    9.3    0.0    0.0   11.5   11.9   2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4      1    46    85.2    8.1   11.7   0.03574   18.5    1.9    1.9   18.5   18.5   3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2      1    44    81.5    8.0   11.6   0.03571   20.4    0.0    0.0   21.0   18.8   46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7      1    50    92.6    8.1   11.4   0.03529    9.6    0.0    0.0   31.9   31.5   5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3      1    43    79.6    8.1   11.5   0.03499    7.2    0.0    0.0   25.2   30.4   60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53    98.1    7.7   11.5   0.03428   12.2    1.9    0.0   32.6   13.3   4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6      1    43    79.6    7.6   11.7   0.03426   25.9    4.1    0.0   26.5   15.2   4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7      1    47    87.0    7.9   11.6   0.03410    4.4    0.0    0.0   38.5   37.4   6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1      2    52    96.3    7.8   11.2   0.03405   17.4    1.9    1.9   29.6   31.5   5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0      2    43    79.6    8.3   11.2   0.03404   10.4    0.0    2.1   14.6   28.3   47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1      3    48    88.9    8.0   11.4   0.03340    4.4    0.0    0.0   21.5   10.7   3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3      2    46    85.2    7.7   11.1   0.03283    4.2    0.0    0.0    6.3   13.5   24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5      2    49    90.7    7.7   10.8   0.03237   21.1    0.0    0.0   11.9   20.9   4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6      1    49    90.7    7.8   11.2   0.03201    7.4    0.0    0.0   31.5   16.7   4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6      3    46    85.2    8.0   11.0   0.03181    6.9    5.6    0.0   33.5   23.1   5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9      3    49    90.7    7.8   11.3   0.03154    9.3    1.9    0.0    9.3   20.7   3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5      1    45    83.3    7.7   11.3   0.03146    8.1    1.9    0.0   30.6   24.3   4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6      3    52    96.3    7.9   10.9   0.03135    9.3    1.9    1.9   15.6   20.7   4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0      1    51    94.4    7.7   11.1   0.03087    6.3    1.9    0.0   17.8   14.1   3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4      2    52    96.3    7.7   10.8   0.03017   15.2    2.2    0.0   16.7   13.3   3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7      2    50    92.6    7.7   10.9   0.02991    9.6    0.0    0.0   20.2   19.6   33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3      2    52    96.3    7.7   10.9   0.02940    9.6    0.0    0.0   13.3   18.9   3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7      1    50    92.6    7.8   10.5   0.02935   12.4    0.0    0.0   41.5   19.8   4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9      3    49    90.7    7.2   11.0   0.02927   13.3    2.2    0.0   28.1   21.5   5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1      1    50    92.6    7.7   10.6   0.02912    8.1    0.0    0.0   23.5   12.4   33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 *    52    96.3    7.5   10.9   0.02880    3.7    3.7    0.0   24.4   17.4   4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8      1    48    88.9    7.4   10.2   0.02834    6.3    0.0    0.0   37.0   30.0   6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*    50    92.6    7.0   11.1   0.02807    9.3    0.0    5.6   32.2   11.5   5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9      1    47    87.0    7.5   10.3   0.02704   15.2    1.9    0.0   43.7   18.9   5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9      2    52    96.3    7.6   10.2   0.02677    5.6    2.2    0.0   25.9   11.5   3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6      2    45    83.3    7.6   10.1   0.02657    4.1    0.0    0.0    4.1   29.6   2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2      2    50    92.6    7.4   10.3   0.02628    7.8    0.0    0.0   11.1   29.6   4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6      2    39    72.2    7.1   10.2   0.02609   13.8    4.2    2.1   25.0   25.0   4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2      2    50    92.6    6.9    9.8   0.02239   11.9    0.0    0.0    9.6   25.2   36.7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5      2    47    87.0    6.8    9.6   0.02218    2.1    2.1    0.0   27.5   32.5   53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PROVENANCE               N  SURV    HT   DBH   VOLUME               FORK  BTOP 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7             51  94.4   7.9  12.0  0.03881         A      9.8   0.0   0.0  23.5   7.8  31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9             46  85.2   7.9  11.7  0.03757         A     13.0   0.0   0.0  13.0  13.0  2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3   CORRALITLA             798  92.4   8.1  11.8  0.03719         A      9.6   1.1   0.3  21.2  17.7  40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8             51  94.4   8.0  11.9  0.03710         A     11.8   0.0   0.0  21.6  25.5  49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   POTRERO DE MONROY      860  88.5   7.9  11.4  0.03429      B  A     11.2   0.9   0.2  28.7  20.5  47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2   EJIDO ING DEL ROSARIO  785  90.9   7.7  10.9  0.03093      B  C     11.1   0.9   0.4  16.9  22.5  4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5             52  96.3   7.5  10.9  0.02880         C      3.8   3.8   0.0  25.0  17.3  44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6             50  92.6   7.1  11.2  0.02830         C     10.0   0.0   6.0  32.0  12.0  52.0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  2443  90.5   7.9  11.4  0.03416               10.6   1.0   0.3  22.5  20.2  4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NOTE: Means with the same letter are not significantly different. 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1T10:26:00Z</dcterms:created>
  <dc:creator>College of Forest Resources</dc:creator>
  <dc:description/>
  <dc:language>en-US</dc:language>
  <cp:lastModifiedBy>College of Forest Resources</cp:lastModifiedBy>
  <cp:lastPrinted>1996-08-01T10:45:00Z</cp:lastPrinted>
  <dcterms:modified xsi:type="dcterms:W3CDTF">1996-08-01T10:48:00Z</dcterms:modified>
  <cp:revision>6</cp:revision>
  <dc:subject/>
  <dc:title>33-02-01A</dc:title>
</cp:coreProperties>
</file>