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7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07-07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 Forest  S.A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5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4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002"/>
        <w:gridCol w:w="4730"/>
      </w:tblGrid>
      <w:tr>
        <w:trPr/>
        <w:tc>
          <w:tcPr>
            <w:tcW w:w="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#  10#  11#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  224  226  229  246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ajimoloyas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1  194  195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clota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 305  307 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201  203  206  207  215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8  249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9  271  273  275  276  281  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inePrinter" w:cs="LinePrinter" w:ascii="LinePrinter" w:hAnsi="LinePrinter"/>
          <w:b/>
          <w:bCs/>
        </w:rPr>
        <w:t>Note</w:t>
      </w:r>
      <w:r>
        <w:rPr>
          <w:rFonts w:eastAsia="LinePrinter" w:cs="LinePrinter" w:ascii="LinePrinter" w:hAnsi="LinePrinter"/>
        </w:rPr>
        <w:t>: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 and Inform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Orchard,  SAFR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 Collection,  SAFR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rst Generation Clonal Orchard,  MOND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ling Seed Orchard,  MOND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ond Generation Clonal Orchard,  MON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3493896             10.4224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1       0.08295127              5.2414          0.000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8       0.03766229              1.1497          0.21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4       0.03293661              3.6865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83       0.06810646              0.9804          0.559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429       0.54248570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743       0.8096153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7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8    88.9    9.1   15.9   0.07193     .      .      .    27.2    4.1 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7    87.0    9.2   15.9   0.07162     .      .      .    17.8    0.0   8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1    94.4    9.0   15.7   0.07030     .      .      .    20.7    3.7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8    88.9    9.1   15.7   0.06871     .      .      .    20.7    0.0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3     13    50    92.6    9.0   15.4   0.06665     .      .      .    28.1    5.6   8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0     11    49    90.7    8.6   15.8   0.06636     .      .      .    38.5    8.1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9     12    52    96.3    9.0   15.5   0.06536     .      .      .    33.0    2.2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9     13    49    90.7    8.9   15.2   0.06533     .      .      .    45.4    6.9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11    50    92.6    8.5   15.7   0.06529     .      .      .    45.4   12.4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3    98.1    8.8   15.0   0.06355     .      .      .    35.2    7.4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5     10    50    92.6    9.2   14.9   0.06310     .      .      .    26.1    0.0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7     10    48    88.9    9.0   15.1   0.06276     .      .      .    29.6    0.0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1      9    53    98.1    8.6   15.3   0.06266     .      .      .    41.5    1.9   6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7     11    46    85.2    8.7   15.3   0.06230     .      .      .    43.3    4.4   9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7     13    53    98.1    8.5   15.3   0.06150     .      .      .    40.7    3.7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5      8     6   100.0    8.8   15.1   0.06120     .      .      .     0.0    0.0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5     13    46    95.8    8.8   15.1   0.06120     .      .      .    26.3    0.0   8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54   100.0    8.7   14.7   0.06025     .      .      .    48.1    7.4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4      9    52    96.3    8.6   14.9   0.05886     .      .      .    37.8    1.9   6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5     11    51    94.4    8.5   14.7   0.05800     .      .      .    32.2    3.7   9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6     11    49    90.7    8.0   15.0   0.05765     .      .      .    25.4    6.3   7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0     10    45    83.3    8.7   14.4   0.05749     .      .      .    50.7    3.7   9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1    94.4    8.7   14.4   0.05715     .      .      .    24.1    4.1   7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1     13    51    94.4    8.7   14.5   0.05610     .      .      .    47.4    6.5   8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6     13    47    87.0    8.6   14.6   0.05598     .      .      .    37.2    1.9   6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3     13    50    92.6    8.2   14.6   0.05425     .      .      .    26.7    0.0   6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5      9    50    92.6    8.4   14.2   0.05319     .      .      .    58.3    1.9   6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3      8    53    98.1    8.6   14.0   0.05243     .      .      .    47.0    5.6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9      8    52    96.3    8.4   13.9   0.05117     .      .      .    29.6    3.7   4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8     12    51    94.4    8.3   13.9   0.05069     .      .      .    30.4    3.7   8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11    52    96.3    7.6   14.4   0.05025     .      .      .    67.0   13.3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6      8    44    81.5    8.2   13.7   0.05009     .      .      .    29.3    5.6   4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1     13    47    87.0    8.1   13.9   0.04929     .      .      .    44.1    0.0   7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4      8    48    88.9    8.2   13.7   0.04915     .      .      .    39.6    1.9   7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6      8    51    94.4    8.0   13.7   0.04834     .      .      .    21.3    0.0   71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47    87.0    6.9   11.2   0.02796     .      .      .    46.5   14.4   54.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N  SURV    HT   DBH   VOLUME 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7            48  88.9   9.1  15.9  0.07192         A       .     .     .   27.1   4.2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 47  87.0   9.2  15.8  0.07157         A       .     .     .   19.1   0.0  8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 51  94.4   9.0  15.6  0.07020         A       .     .     .   21.6   3.9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POTRERO DE MONROY     155  95.7   8.9  15.1  0.06422         B       .     .     .   35.5   5.2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0   TLACOTLA              143  88.3   9.0  14.8  0.06150     C   B       .     .     .   35.0   0.7  8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1   PINAL DE AMOLES       297  91.7   8.3  15.2  0.05995     C   B       .     .     .   41.4   8.1  8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3   LLANO DE LAS CARMONAS 393  92.3   8.6  14.8  0.05898     C   B       .     .     .   37.4   3.1  8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   CUAJIMOLOYAS          155  95.7   8.5  14.8  0.05837     C           .     .     .   46.5   1.9  64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2   ZACUALTIPAN           103  95.4   8.6  14.7  0.05796     C           .     .     .   32.0   2.9  93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6            51  94.4   8.7  14.4  0.05724     C           .     .     .   23.5   3.9  8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8   CONRADO CASTILLO      254  92.0   8.3  13.9  0.05052         D       .     .     .   33.5   3.5  6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5            47  87.0   6.9  11.2  0.02831         E       .     .     .   46.8  14.9  55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1500  92.6   8.5  14.8  0.05839                 .     .     .   37.7   4.0  80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9T14:13:00Z</dcterms:created>
  <dc:creator>College of Forest Resources</dc:creator>
  <dc:description/>
  <dc:language>en-US</dc:language>
  <cp:lastModifiedBy>College of Forest Resources</cp:lastModifiedBy>
  <cp:lastPrinted>1996-07-29T14:29:00Z</cp:lastPrinted>
  <dcterms:modified xsi:type="dcterms:W3CDTF">1996-07-29T15:38:00Z</dcterms:modified>
  <cp:revision>6</cp:revision>
  <dc:subject/>
  <dc:title>33-02-01A</dc:title>
</cp:coreProperties>
</file>