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7-06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07-06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 Forest  S.A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wel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56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46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002"/>
        <w:gridCol w:w="4730"/>
      </w:tblGrid>
      <w:tr>
        <w:trPr/>
        <w:tc>
          <w:tcPr>
            <w:tcW w:w="7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#  10#  11#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rado Castillo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  224  226  229  236  244  246  247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laclota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2  297  301  305 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al de Amoles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6  207  213  215  216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ualtipan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lano de las Carmonas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8  271  276  277  278  287  2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LinePrinter" w:cs="LinePrinter" w:ascii="LinePrinter" w:hAnsi="LinePrinter"/>
          <w:b/>
          <w:bCs/>
        </w:rPr>
        <w:t>Note</w:t>
      </w:r>
      <w:r>
        <w:rPr>
          <w:rFonts w:eastAsia="LinePrinter" w:cs="LinePrinter" w:ascii="LinePrinter" w:hAnsi="LinePrinter"/>
        </w:rPr>
        <w:t>: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 and Inform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onal Orchard,  SAFR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 Collection,  SAFR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rst Generation Clonal Orchard,  MOND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ling Seed Orchard,  MOND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ond Generation Clonal Orchard,  MOND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</w:t>
      </w:r>
      <w:r>
        <w:rPr>
          <w:b/>
          <w:bCs/>
        </w:rPr>
        <w:t>DF           TYPE III SS                 F-VALUE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1597895             2.7608           0.008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10       0.11940142             4.2647           0.000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80       0.06719782             2.1344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25       0.06112216             6.2007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00       0.07897705             1.0910           0.196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488       0.53860132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811       0.8875074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7-06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7    87.0    9.3   17.0   0.08333     .      .      .    24.6    0.0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8     13    46    85.2    9.5   16.7   0.08104     .      .      .    21.3    0.0   9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52    96.3    9.3   16.3   0.07632     .      .      .    41.5    0.0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6     11    49    90.7    8.4   16.7   0.07266     .      .      .    48.1   11.1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50    92.6    9.1   16.2   0.07249     .      .      .    42.6    4.6   8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2    96.3    9.1   15.7   0.07247     .      .      .    36.1    3.7   9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8     13    51    94.4    9.2   16.0   0.07246     .      .      .    18.5    2.2   6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3     11    49    90.7    8.6   16.6   0.07226     .      .      .    41.9    0.0   9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6    85.2    8.9   15.6   0.07133     .      .      .    40.7    7.8   8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53    98.1    9.0   15.6   0.06733     .      .      .    48.9    1.9   9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50    92.6    9.0   15.3   0.06466     .      .      .    21.5    0.0   8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6     11    46    85.2    8.3   15.5   0.06301     .      .      .    51.9    6.3   7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7     11    47    87.0    8.2   15.7   0.06293     .      .      .    49.3    2.2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5     10    51    94.4    9.1   15.1   0.06288     .      .      .    36.5    0.0   9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7     13    53    98.1    8.8   15.1   0.06146     .      .      .    47.4    0.0   8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3     13    52    96.3    8.8   14.9   0.06126     .      .      .    30.7    1.9   7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5     11    50    92.6    8.5   15.0   0.06028     .      .      .    31.7    3.7   8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3     11    49    90.7    8.5   15.0   0.05949     .      .      .    38.0    3.7   7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3      8    53    98.1    8.8   14.7   0.05898     .      .      .    58.1    3.7   8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8     13    50    92.6    8.6   14.8   0.05844     .      .      .    39.3    1.9   8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6     13    52    96.3    8.5   14.9   0.05824     .      .      .    37.0    5.6   7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1     13    50    92.6    8.4   14.9   0.05774     .      .      .    30.0    0.0   8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1     10    54   100.0    8.8   14.6   0.05727     .      .      .    50.0    1.9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2     10    54   100.0    8.7   14.5   0.05727     .      .      .    38.9    1.9   7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9      8    53    98.1    8.5   14.7   0.05625     .      .      .    23.0    0.0   5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6      8    50    92.6    8.3   14.4   0.05617     .      .      .    43.0    1.9   6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8     12    46    85.2    8.5   14.5   0.05597     .      .      .    29.1    0.0   9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7     13    49    90.7    8.4   14.4   0.05480     .      .      .    38.1    3.7   8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7      8    52    96.3    8.2   14.3   0.05207     .      .      .    51.9    0.0   9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6      8    54   100.0    8.3   14.1   0.05116     .      .      .    35.2    0.0   6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6      8    53    98.1    8.1   14.0   0.04993     .      .      .    33.7    0.0   7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4      8    53    98.1    8.1   13.9   0.04937     .      .      .    45.9    1.9   7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4      8    53    98.1    7.9   14.1   0.04908     .      .      .    25.9    0.0   7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1     11    50    92.6    7.2   14.2   0.04780     .      .      .    75.7    9.6   9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7     10    48    88.9    8.5   13.4   0.04701     .      .      .    16.7    0.0   68.5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45    83.3    7.2   12.2   0.03448     .      .      .    55.9   11.5   62.4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   N  SURV    HT   DBH   VOLUME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7             47  87.0   9.3  17.0  0.08311        A       .     .     .   25.5   0.0  9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8             52  96.3   9.1  15.7  0.07238        B       .     .     .   36.5   3.8  94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   POTRERO DE MONROY      155  95.7   9.1  16.0  0.07189        B       .     .     .   44.5   1.9  91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             46  85.2   9.0  15.7  0.07142        B       .     .     .   39.1   6.5  8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6             50  92.6   9.0  15.3  0.06467        C       .     .     .   22.0   0.0  8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3   LLANO DE LAS CARMONAS  403  93.3   8.8  15.2  0.06303        C       .     .     .   33.0   2.0  8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1   PINAL DE AMOLES        340  89.9   8.2  15.5  0.06251        C       .     .     .   47.6   5.3  87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0   TLACOTLA               207  95.8   8.8  14.4  0.05619        D       .     .     .   36.2   1.0  84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2   ZACUALTIPAN             46  85.2   8.5  14.4  0.05563        D       .     .     .   30.4   0.0  9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8   CONRADO CASTILLO       421  97.5   8.3  14.3  0.05283        D       .     .     .   39.4   1.0  7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5             45  83.3   7.3  12.3  0.03482        E       .     .     .   57.8  13.3  64.4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 1572  93.9   8.6  15.0  0.05994                .     .     .   39.4   2.2  82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9T14:34:00Z</dcterms:created>
  <dc:creator>College of Forest Resources</dc:creator>
  <dc:description/>
  <dc:language>en-US</dc:language>
  <cp:lastModifiedBy>College of Forest Resources</cp:lastModifiedBy>
  <cp:lastPrinted>1996-07-29T14:50:00Z</cp:lastPrinted>
  <dcterms:modified xsi:type="dcterms:W3CDTF">1996-07-29T15:23:00Z</dcterms:modified>
  <cp:revision>5</cp:revision>
  <dc:subject/>
  <dc:title>33-02-01A</dc:title>
</cp:coreProperties>
</file>