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20-07-05L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AMCO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 YEAR PROVENANCE AND FAMILY SURVIVA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-07-05L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patu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PPI  Forest  S.A.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xwell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 02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 56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35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17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ecember  1990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rch  19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VENANCE / FAMILY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46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3002"/>
        <w:gridCol w:w="4730"/>
      </w:tblGrid>
      <w:tr>
        <w:trPr/>
        <w:tc>
          <w:tcPr>
            <w:tcW w:w="72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 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trero de Monroy,  Mexico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#  10#  11#</w:t>
            </w:r>
          </w:p>
        </w:tc>
      </w:tr>
      <w:tr>
        <w:trPr/>
        <w:tc>
          <w:tcPr>
            <w:tcW w:w="7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rado Castillo,  Mexico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25  227  228  230  231  232  233 234  237  238  239  240  241  242  243  245</w:t>
            </w:r>
          </w:p>
        </w:tc>
      </w:tr>
      <w:tr>
        <w:trPr/>
        <w:tc>
          <w:tcPr>
            <w:tcW w:w="7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laclota,  Mexico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9  290  293  295  309 </w:t>
            </w:r>
          </w:p>
        </w:tc>
      </w:tr>
      <w:tr>
        <w:trPr/>
        <w:tc>
          <w:tcPr>
            <w:tcW w:w="7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inal de Amoles,  Mexico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99  202  205  208  209  210  211  212  214  217  218  219  220  221  222</w:t>
            </w:r>
          </w:p>
        </w:tc>
      </w:tr>
      <w:tr>
        <w:trPr/>
        <w:tc>
          <w:tcPr>
            <w:tcW w:w="7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2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cualtipan,  Mexico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51  252  254  256  257  258  261  262</w:t>
            </w:r>
          </w:p>
        </w:tc>
      </w:tr>
      <w:tr>
        <w:trPr/>
        <w:tc>
          <w:tcPr>
            <w:tcW w:w="72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3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lano de las Carmonas,  Mexico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64  265  270  272  280  284  285  2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LinePrinter" w:cs="LinePrinter" w:ascii="LinePrinter" w:hAnsi="LinePrinter"/>
          <w:b/>
          <w:bCs/>
        </w:rPr>
        <w:t>Note</w:t>
      </w:r>
      <w:r>
        <w:rPr>
          <w:rFonts w:eastAsia="LinePrinter" w:cs="LinePrinter" w:ascii="LinePrinter" w:hAnsi="LinePrinter"/>
        </w:rPr>
        <w:t>:  # are genetic control lots.</w:t>
      </w:r>
    </w:p>
    <w:p>
      <w:pPr>
        <w:pStyle w:val="Normal"/>
        <w:jc w:val="center"/>
        <w:rPr>
          <w:rFonts w:ascii="LinePrinter" w:hAnsi="LinePrinter" w:eastAsia="LinePrinter" w:cs="LinePrinter"/>
          <w:b/>
          <w:b/>
          <w:bCs/>
        </w:rPr>
      </w:pPr>
      <w:r>
        <w:rPr>
          <w:rFonts w:eastAsia="LinePrinter" w:cs="LinePrinter" w:ascii="LinePrinter" w:hAnsi="LinePrinter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NTROL LOT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37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1976"/>
        <w:gridCol w:w="5342"/>
      </w:tblGrid>
      <w:tr>
        <w:trPr/>
        <w:tc>
          <w:tcPr>
            <w:tcW w:w="105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19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534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 and Information</w:t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995   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elliottii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lonal Orchard,  SAFRI</w:t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6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ercial  Collection,  SAFRI</w:t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7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irst Generation Clonal Orchard,  MONDI</w:t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8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edling Seed Orchard,  MONDI</w:t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9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cond Generation Clonal Orchard,  MOND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jc w:val="center"/>
        <w:rPr>
          <w:rFonts w:ascii="LinePrinter" w:hAnsi="LinePrinter" w:eastAsia="LinePrinter" w:cs="LinePrinter"/>
          <w:b/>
          <w:b/>
          <w:bCs/>
        </w:rPr>
      </w:pPr>
      <w:r>
        <w:rPr>
          <w:rFonts w:eastAsia="LinePrinter" w:cs="LinePrinter" w:ascii="LinePrinter" w:hAnsi="LinePrinter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ALYSIS OF VARIAN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DEPENDENT VARIABLE</w:t>
      </w:r>
      <w:r>
        <w:rPr/>
        <w:t>:   Five-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b/>
          <w:bCs/>
        </w:rPr>
        <w:t>SOURCE</w:t>
      </w:r>
      <w:r>
        <w:rPr/>
        <w:t xml:space="preserve">                       </w:t>
      </w:r>
      <w:r>
        <w:rPr>
          <w:b/>
          <w:bCs/>
        </w:rPr>
        <w:t>DF           TYPE III SS                 F-VALUE              P &gt; F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                      8       0.02677778             3.7441           0.000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PROV                    10       0.10430289             3.7640           0.000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*PROV                80       0.09407045             2.6504           0.000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FAMILY(PROV)            49       0.10154700             4.6553           0.000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*FAMILY(PROV)       392       0.17541279             1.7581           0.000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ERROR                 2528       0.64345861 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CORRECTED TOTAL       3067       1.13832039</w:t>
      </w:r>
    </w:p>
    <w:p>
      <w:pPr>
        <w:pStyle w:val="Normal"/>
        <w:jc w:val="center"/>
        <w:rPr>
          <w:rFonts w:ascii="LinePrinter" w:hAnsi="LinePrinter" w:eastAsia="LinePrinter" w:cs="LinePrinter"/>
          <w:b/>
          <w:b/>
          <w:bCs/>
          <w:sz w:val="16"/>
          <w:szCs w:val="16"/>
        </w:rPr>
      </w:pPr>
      <w:r>
        <w:rPr>
          <w:rFonts w:eastAsia="LinePrinter" w:cs="LinePrinter" w:ascii="LinePrinter" w:hAnsi="LinePrinter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Note:</w:t>
      </w:r>
      <w:r>
        <w:rPr>
          <w:sz w:val="16"/>
          <w:szCs w:val="16"/>
        </w:rPr>
        <w:t xml:space="preserve">  Not significant if  p &gt; .05; significant if p &lt; .05; Highly significant if p &lt; .01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20-07-05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**** FAMILY  MEANS  ****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>
          <w:b/>
          <w:bCs/>
        </w:rPr>
        <w:t xml:space="preserve">      </w:t>
      </w:r>
      <w:r>
        <w:rPr>
          <w:rFonts w:eastAsia="LinePrinter" w:cs="LinePrinter" w:ascii="LinePrinter" w:hAnsi="LinePrinter"/>
        </w:rPr>
        <w:t xml:space="preserve">FAMILY   PROV    N    SURV     HT    DBH    VOLUME   FORK   BTOP    FOX    CRK    XBD    DEF    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9      *    49    90.7    8.9   15.6   0.06859     .      .      .    14.8   15.2   70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7      *    51    94.4    8.4   15.4   0.06516     .      .      .    23.3   13.7   86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58     12    49    90.7    8.9   15.0   0.06316     .      .      .    32.2   35.9    10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56     12    53    98.1    8.9   14.9   0.06155     .      .      .    37.8   28.9   94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8      *    50    92.6    8.6   14.9   0.05981     .      .      .    28.0   11.9   98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11      1    51    94.4    8.6   14.7   0.05805     .      .      .    17.8    4.1   82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10      1    49    90.7    8.7   14.7   0.05781     .      .      .    47.0   16.7   87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27      8    52    96.3    8.6   14.6   0.05741     .      .      .    36.7    3.7   82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11     11    50    92.6    8.2   15.0   0.05738     .      .      .    45.4   36.1   81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LinePrinter" w:cs="LinePrinter" w:ascii="LinePrinter" w:hAnsi="LinePrinter"/>
        </w:rPr>
        <w:t>5      1    49    90.7    8.7   14.6   0.05711     .      .      .    21.1    4.6   71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25      8    52    96.3    8.5   14.7   0.05704     .      .      .    26.7    5.6   74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54     12    52    96.3    8.4   14.4   0.05689     .      .      .    37.0   31.5   90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22     11    51    94.4    8.2   14.8   0.05667     .      .      .    33.3   18.5   92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51     12    51    94.4    8.9   14.3   0.05660     .      .      .    40.6   18.5   94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30      8    54   100.0    8.2   15.0   0.05645     .      .      .    20.4    0.0   81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72     13    51    94.4    8.5   14.5   0.05629     .      .      .    38.9   14.8   92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18     11    52    96.3    8.5   14.5   0.05579     .      .      .    29.3    9.6   76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14     11    52    96.3    8.3   14.4   0.05462     .      .      .    42.6   24.1   88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02     11    48    88.9    8.3   14.6   0.05413     .      .      .    32.6   22.6   89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19     11    54   100.0    8.4   14.3   0.05349     .      .      .    38.9   14.8   96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52     12    53    98.1    8.3   14.3   0.05327     .      .      .    48.1   23.3   98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62     12    54   100.0    8.9   13.9   0.05323     .      .      .    40.7   18.5   92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86     13    49    90.7    8.4   14.2   0.05310     .      .      .    23.0    9.3   77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08     11    49    90.7    8.1   14.4   0.05297     .      .      .    40.6   37.6   93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41      8    52    96.3    8.2   14.4   0.05271     .      .      .    30.7    1.9   74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80     13    53    98.1    8.5   14.0   0.05249     .      .      .    54.8    9.3   94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84     13    52    96.3    8.6   14.0   0.05249     .      .      .    44.4   23.7   88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6      *    50    92.6    8.5   14.0   0.05190     .      .      .    16.3    9.6   93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99     11    52    96.3    8.4   14.0   0.04977     .      .      .    40.4    3.7   80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37      8    54   100.0    8.0   14.0   0.04928     .      .      .    35.2    1.9   90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64     13    49    90.7    8.0   13.8   0.04925     .      .      .    32.2    5.6   90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70     13    53    98.1    8.3   13.7   0.04903     .      .      .    24.8   24.1   71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90     10    50    92.6    8.0   14.1   0.04872     .      .      .    11.1   14.8   77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57     12    53    98.1    8.6   13.5   0.04834     .      .      .    37.4   24.1   88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09     11    53    98.1    8.2   13.7   0.04792     .      .      .    30.4   20.4   85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12     11    52    96.3    8.1   13.8   0.04779     .      .      .    51.5   31.5   95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65     13    52    96.3    8.3   13.7   0.04770     .      .      .    28.5   18.9   88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61     12    52    96.3    8.6   13.4   0.04769     .      .      .    23.0    9.6   82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43      8    51    94.4    8.3   13.6   0.04729     .      .      .    21.5    1.9   76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85     13    48    88.9    8.4   13.5   0.04726     .      .      .    35.7    3.7   86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95     10    52    96.3    8.0   13.7   0.04689     .      .      .    21.1   24.1   87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38      8    50    92.6    8.2   13.6   0.04665     .      .      .    17.4    5.6   87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17     11    50    92.6    8.0   13.6   0.04635     .      .      .    39.6   17.8   88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09     10    53    98.1    8.2   13.5   0.04597     .      .      .    18.9   24.8   86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33      8    51    94.4    7.9   13.5   0.04459     .      .      .    52.2    5.6   88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05     11    51    94.4    7.8   13.3   0.04421     .      .      .    40.4   24.1   86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20     11    51    94.4    8.0   13.1   0.04394     .      .      .    51.3   28.7   91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31      8    51    94.4    7.8   13.1   0.04287     .      .      .    33.7    3.7   76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32      8    52    96.3    7.9   12.8   0.04152     .      .      .    33.7    8.1   81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28      8    53    98.1    7.7   13.0   0.04119     .      .      .    32.2    3.7   85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93     10    53    98.1    8.3   12.5   0.04073     .      .      .    34.1   15.6   79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89     10    50    92.6    7.9   12.7   0.04042     .      .      .    29.6   11.9   7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39      8    50    92.6    7.8   12.7   0.03967     .      .      .    31.7    3.7   84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21     11    50    92.6    7.6   12.5   0.03936     .      .      .    60.2   18.9   89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45      8    53    98.1    7.8   12.5   0.03928     .      .      .    25.9    1.9   78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40      8    50    92.6    7.5   12.4   0.03692     .      .      .    33.1    9.6   80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42      8    48    88.9    7.7   11.7   0.03481     .      .      .    34.1   15.4   85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10     11    47    87.0    7.4   11.9   0.03259     .      .      .    49.3   14.8   83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34      8    52    96.3    7.3   11.7   0.03193     .      .      .    37.4    7.4   88.5</w:t>
      </w:r>
    </w:p>
    <w:p>
      <w:pPr>
        <w:pStyle w:val="Normal"/>
        <w:pBdr>
          <w:bottom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5      *    50    92.6    6.8   11.5   0.02848     .      .      .    33.7    5.9   39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jc w:val="center"/>
        <w:rPr>
          <w:rFonts w:ascii="LinePrinter" w:hAnsi="LinePrinter" w:eastAsia="LinePrinter" w:cs="LinePrinter"/>
          <w:b/>
          <w:b/>
          <w:bCs/>
        </w:rPr>
      </w:pPr>
      <w:r>
        <w:rPr>
          <w:rFonts w:eastAsia="LinePrinter" w:cs="LinePrinter" w:ascii="LinePrinter" w:hAnsi="LinePrinter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20-07-05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****  PROVENANCE  MEANS  ****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PROV  PROVENANCE              N  SURV    HT   DBH   VOLUME               FORK  BTOP   FOX   CRK   XBD   DEF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99   CONTROL 999            49  90.7   8.9  15.6  0.06841         A       .     .     .    16.3  16.3  71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99   CONTROL 997            51  94.4   8.4  15.4  0.06520         A       .     .     .    23.5  13.7  86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99   CONTROL 998            50  92.6   8.6  14.9  0.05983         B       .     .     .    28.0  12.0  98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1   POTRERO DE MONROY     149  92.0   8.7  14.7  0.05763     C   B       .     .     .    28.9   8.7  80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12   ZACUALTIPAN           417  96.5   8.7  14.2  0.05504     C   D       .     .     .    36.7  23.5  92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99   CONTROL 996            50  92.6   8.5  14.0  0.05193     E   D       .     .     .    16.0  10.0  94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13   LLANO DE LAS CARMONAS 407  94.2   8.4  13.9  0.05094     E   D       .     .     .    35.6  13.8  86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11   PINAL DE AMOLES       762  94.1   8.1  13.9  0.04927     E           .     .     .    41.6  21.5  88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8   CONRADO CASTILLO      825  95.5   8.0  13.4  0.04510         F       .     .     .    31.3   5.0  82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10   TLACOTLA              258  95.6   8.1  13.3  0.04451         F       .     .     .    23.3  17.8  80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99   CONTROL 995            50  92.6   6.8  11.5  0.02841         G       .     .     .    34.0   6.0  40.0</w:t>
      </w:r>
    </w:p>
    <w:p>
      <w:pPr>
        <w:pStyle w:val="Normal"/>
        <w:pBdr>
          <w:top w:val="single" w:sz="6" w:space="1" w:color="000000"/>
          <w:bottom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OVERALL                    2818  94.9   8.2  13.8  0.04915                 .     .     .    34.6  14.8  85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NOTE: Means with the same letter are not significantly different.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ePrinter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9T13:46:00Z</dcterms:created>
  <dc:creator>College of Forest Resources</dc:creator>
  <dc:description/>
  <dc:language>en-US</dc:language>
  <cp:lastModifiedBy>College of Forest Resources</cp:lastModifiedBy>
  <dcterms:modified xsi:type="dcterms:W3CDTF">1996-07-29T15:37:00Z</dcterms:modified>
  <cp:revision>4</cp:revision>
  <dc:subject/>
  <dc:title>33-02-01A</dc:title>
</cp:coreProperties>
</file>