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07-01L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SURVIV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07-01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 Forest  S.A.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wel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2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55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1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 199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ty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46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002"/>
        <w:gridCol w:w="4730"/>
      </w:tblGrid>
      <w:tr>
        <w:trPr/>
        <w:tc>
          <w:tcPr>
            <w:tcW w:w="7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trero de Monroy,  Mexico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5  6  7  8  9  10  11  12  13  14  16  21  22  25  26  27 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jido Ing. Del Rosario,  Mexoco 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 35  36  38  41  44  45  46  48  49  50  51  52  53  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rralitla,  Mexico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 55  56  57  58  59  61  62  63  64  66  67  69  71  73  74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76"/>
        <w:gridCol w:w="5342"/>
      </w:tblGrid>
      <w:tr>
        <w:trPr/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 and Information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95  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lonal Orchard,  SAFRI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 Collection,  SAFRI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irst Generation Clonal Orchard,  MONDI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ling Seed Orchard,  MONDI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ond Generation Clonal Orchard,  MOND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 </w:t>
      </w:r>
      <w:r>
        <w:rPr>
          <w:b/>
          <w:bCs/>
        </w:rPr>
        <w:t>DF           TYPE III SS                 F-VALUE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0671080            1.5088           0.162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7       0.04827596            4.2769           0.000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56       0.04378100            2.3486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44       0.05225671            3.5574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352       0.11769352            1.2860           0.000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2221       0.57744803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2688       0.84728619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07-01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FORK   BTOP    FOX 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2      1    53    98.1    8.8   15.6   0.06588     .      .      .    22.6    4.1   6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1      1    51    94.4    9.3   14.9   0.06321     .      .      .    36.7    1.9   7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49    90.7    8.7   15.0   0.06215     .      .      .    21.5    8.1   8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2      1    53    98.1    9.2   14.7   0.06065     .      .      .    21.1    4.1   7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4      1    53    98.1    8.9   14.7   0.06006     .      .      .    36.3   10.0   6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6      1    51    94.4    8.6   14.9   0.05932     .      .      .    25.2    4.1   8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4      3    50    92.6    8.7   14.9   0.05930     .      .      .    31.7    7.8   75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52    96.3    8.8   14.7   0.05901     .      .      .    21.5    1.9   8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6      1    53    98.1    8.8   14.6   0.05831     .      .      .    26.7    5.6   7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4      3    49    90.7    8.6   14.7   0.05812     .      .      .    15.7    1.9   7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9      1    51    94.4    8.7   14.7   0.05742     .      .      .    25.7    3.7   7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7      3    53    98.1    8.9   14.4   0.05721     .      .      .    54.4   13.0   9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5      2    53    98.1    8.8   14.5   0.05685     .      .      .    22.6    0.0   9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3      3    52    96.3    8.9   14.5   0.05684     .      .      .    15.6    0.0   8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9      3    53    98.1    8.5   14.7   0.05623     .      .      .    34.1    9.3   8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0      1    52    96.3    8.8   14.5   0.05608     .      .      .    32.6    0.0   8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8      1    52    96.3    8.7   14.3   0.05563     .      .      .    38.1    5.9   9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7      3    52    96.3    8.5   14.6   0.05557     .      .      .    27.4    5.9   4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2      1    54   100.0    8.8   14.4   0.05552     .      .      .    20.4    0.0   6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6      1    50    92.6    8.8   14.2   0.05440     .      .      .    20.4    2.2   6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49    90.7    8.5   14.2   0.05329     .      .      .    32.2    8.1   91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1      1    53    98.1    8.6   14.1   0.05321     .      .      .    35.6    1.9   9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7      1    51    94.4    9.0   13.8   0.05309     .      .      .    26.3    3.7   9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3      1    49    90.7    8.9   14.0   0.05276     .      .      .    43.1    0.0   73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3      3    54   100.0    8.6   14.0   0.05273     .      .      .    31.5    3.7   5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4      3    53    98.1    8.7   14.0   0.05272     .      .      .    26.7    0.0   6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6      3    52    96.3    8.7   14.0   0.05265     .      .      .    42.2    5.6   8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1      2    51    94.4    8.7   14.0   0.05256     .      .      .    37.4    1.9   8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1      3    54   100.0    8.5   14.2   0.05249     .      .      .    31.5    5.6   5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8      2    51    94.4    8.2   14.1   0.05243     .      .      .    21.9   12.2   8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0      2    53    98.1    8.7   14.0   0.05212     .      .      .    23.7    0.0   5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3      2    53    98.1    8.7   13.9   0.05206     .      .      .    35.9   10.0   9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7      1    54   100.0    8.7   13.9   0.05142     .      .      .    38.9   14.8   7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8      2    53    98.1    8.3   13.8   0.05084     .      .      .    48.1    9.3   9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3      2    53    98.1    8.2   13.9   0.05016     .      .      .    31.9    7.8   9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1      3    50    92.6    8.4   13.9   0.04999     .      .      .    27.2    8.7   8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9      2    48    88.9    8.3   13.7   0.04953     .      .      .    39.6    5.6   89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4      2    51    94.4    8.5   13.6   0.04942     .      .      .    36.3    0.0   8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8      3    52    96.3    8.5   13.5   0.04880     .      .      .    31.1    4.1   7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53    98.1    8.5   13.6   0.04840     .      .      .    32.2    0.0   7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1      2    53    98.1    8.4   13.3   0.04760     .      .      .    20.4    3.7   9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6      2    49    90.7    8.5   13.3   0.04751     .      .      .    33.7    0.0   93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2      3    53    98.1    8.4   13.6   0.04750     .      .      .    29.3    1.9   7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5      3    53    98.1    8.1   13.6   0.04670     .      .      .    47.4    4.1   7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6      3    51    94.4    8.5   13.3   0.04654     .      .      .    32.6    9.6   8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*    52    96.3    8.2   13.3   0.04642     .      .      .    34.8    5.6   9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9      3    53    98.1    8.0   13.4   0.04576     .      .      .    34.8    7.8   7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6      2    47    87.0    8.7   13.0   0.04535     .      .      .    27.2    0.0   9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5      1    53    98.1    8.4   13.0   0.04423     .      .      .    54.8    1.9   9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2      2    50    92.6    7.9   13.1   0.04248     .      .      .    32.4    2.8   8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5      2    53    98.1    8.0   12.6   0.03988     .      .      .    39.6    7.4   98.1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5      *    51    94.4    7.0   12.0   0.03186     .      .      .    29.6    4.6   34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PROVENANCE              N  SURV    HT   DBH   VOLUME               FORK  BTOP   FOX 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7            49  90.7   8.7  15.0  0.06216         A       .     .     .   22.4   8.2  8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8            52  96.3   8.8  14.7  0.05900     B   A       .     .     .   21.2   1.9  9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   POTRERO DE MONROY     886  96.5   8.8  14.3  0.05583     B   C       .     .     .   31.6   3.7  7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9            49  90.7   8.5  14.2  0.05331     D   C       .     .     .   32.7   8.2  91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3   CORRALITLA            834  96.5   8.5  14.1  0.05242     D   C       .     .     .   32.1   5.5  7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2   EJIDO ING DEL ROSARIO 718  95.0   8.4  13.6  0.04924     D   E       .     .     .   32.2   4.3  87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6            52  96.3   8.2  13.3  0.04643         E       .     .     .   34.6   5.8  9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5            51  94.4   7.0  12.0  0.03180         F       .     .     .   31.4   3.9  35.3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 2438  96.1   8.6  14.0  0.05272                 .     .     .   32.0   4.5  79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 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9T11:20:00Z</dcterms:created>
  <dc:creator>College of Forest Resources</dc:creator>
  <dc:description/>
  <dc:language>en-US</dc:language>
  <cp:lastModifiedBy>College of Forest Resources</cp:lastModifiedBy>
  <cp:lastPrinted>1996-07-29T11:52:00Z</cp:lastPrinted>
  <dcterms:modified xsi:type="dcterms:W3CDTF">1996-07-29T15:25:00Z</dcterms:modified>
  <cp:revision>5</cp:revision>
  <dc:subject/>
  <dc:title>33-02-01A</dc:title>
</cp:coreProperties>
</file>