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2-06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/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50"/>
      </w:tblGrid>
      <w:tr>
        <w:trPr/>
        <w:tc>
          <w:tcPr>
            <w:tcW w:w="29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02-06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ón de Colombi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nadá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6'  N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44'  W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0 m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NNUAL PRECIPITATION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93 mm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2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51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55"/>
        <w:gridCol w:w="4676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6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8  10  11  2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rado Castillo,  Mexico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4  226  229  235  236  244  246  24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lacotla,  Mexico      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1  292  298  301  302  303  304  305  306  307  30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al de Amoles,  Mexico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6  207  213  215  21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cualtipan,  Mexico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  25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lano de Las Carmonas,  Mexico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8  271  276  277  278  279  281  282  283  287  2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49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3"/>
        <w:gridCol w:w="5145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ráfric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iá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. Blancas - Colombi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tecunumanii 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ta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</w:t>
      </w:r>
      <w:r>
        <w:rPr>
          <w:b/>
          <w:bCs/>
        </w:rPr>
        <w:t>DF              TYPE III SS                  F-VALUE                          P &gt; 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REP                      8         0.00073674              1.4296                 0.1886 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PROV                    11         0.00847667              5.1690        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REP*PROV                88         0.00741488              2.1552        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FAMILY(PROV)            39         0.00449849              2.8994                 0.0001 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REP*FAMILY(PROV)       312         0.01253593              1.4102        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ERROR                 1878         0.05350908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>CORRECTED TOTAL       2336         0.08816535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2-06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 xml:space="preserve">  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.    38    70.4    5.2    8.4   0.01303   22.8    0.0    2.2     .      .    2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.    43    79.6    5.0    8.4   0.01223   26.3    0.0    0.0     .      .    2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.    43    79.6    5.3    8.0   0.01163    5.6    1.9    2.2     .      .     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1     13    43    79.6    4.9    8.3   0.01139   51.7    0.0    9.1     .      .    5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5     10    49    90.7    4.9    8.4   0.01110   46.1    0.0    1.9     .      .    4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48    88.9    4.4    8.2   0.01068   40.7    0.0    3.7     .      .    4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4      .    30    55.6    5.0    7.8   0.01064    0.0    3.7    7.4     .      .    1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8      1    51    94.4    4.8    7.8   0.01038   53.5    0.0    6.5     .      .    5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.    37    68.5    4.9    7.2   0.00971   11.9    0.0    0.0     .      .    1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47    87.0    4.8    7.5   0.00969   47.2    0.0    6.3     .      .    4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1     11    50    92.6    4.4    7.7   0.00947   44.1    0.0    4.1     .      .    4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49    90.7    4.5    7.5   0.00940   51.9    0.0    3.7     .      .    5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8     13    47    87.0    4.8    7.6   0.00926   31.5    0.0    8.5     .      .    3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4     10    39    72.2    4.2    7.8   0.00909   47.6    0.0   18.0     .      .    6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8     10    48    88.9    4.4    7.5   0.00905   57.2    0.0    4.4     .      .    6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.    43    79.6    4.5    7.4   0.00904   33.5    2.2    2.8     .      .    3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8     13    43    79.6    4.2    7.4   0.00896   32.8    0.0   12.8     .      .    3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3     11    47    87.0    4.6    7.3   0.00868   39.3    0.0   10.7     .      .    4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8     13    38    70.4    4.5    7.0   0.00854   40.9    2.2   18.3     .      .    5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8      1    50    92.6    4.5    7.4   0.00833   51.5    0.0   15.9     .      .    6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6     11    50    92.6    4.3    7.1   0.00815   21.5    0.0    5.9     .      .    2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7     13    41    75.9    4.2    7.0   0.00785   56.9    0.0    4.4     .      .    6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6     13    42    77.8    4.7    6.8   0.00785   31.5    0.0   22.6     .      .    4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1     10    46    85.2    4.4    7.1   0.00762   50.0    0.0    1.9     .      .    5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2     10    44    81.5    4.3    7.0   0.00755   66.5    0.0    2.2     .      .    6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0     12    46    85.2    4.4    6.9   0.00739   41.3    0.0   12.2     .      .    5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3     11    51    94.4    3.9    7.0   0.00737   37.0    0.0   11.9     .      .    4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1     13    49    90.7    4.1    7.2   0.00736   48.1    0.0    0.0     .      .    4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2     13    44    81.5    4.2    6.9   0.00716   48.7    0.0    3.7     .      .    5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7     10    45    83.3    4.0    6.7   0.00707   49.4    0.0    4.4     .      .    5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3     12    51    94.4    4.3    6.5   0.00690   34.1    0.0    1.9     .      .    3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7     11    48    88.9    4.1    6.9   0.00678   47.4    0.0    9.6     .      .    5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3     13    52    96.3    4.0    6.7   0.00648   46.3    0.0    3.7     .      .    4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2     10    47    87.0    4.0    6.7   0.00641   62.4    0.0   10.6     .      .    6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5     11    48    88.9    3.9    6.4   0.00633   54.8    0.0   14.1     .      .    5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6      8    51    94.4    4.6    6.0   0.00620    7.8    0.0   51.9     .      .    5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6     11    46    85.2    4.2    6.5   0.00596   33.9    0.0   37.6     .      .    6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9     13    42    77.8    4.1    6.4   0.00590   34.6    0.0   13.5     .      .    4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4      8    49    90.7    4.5    6.1   0.00579   23.0    0.0   27.6     .      .    4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3     13    47    87.0    3.9    6.3   0.00571   44.3    0.0    9.6     .      .    5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8     10    48    88.9    3.8    6.3   0.00558   46.7    0.0    0.0     .      .    4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3     10    44    81.5    3.7    6.3   0.00556   57.6    0.0    0.0     .      .    5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1     10    47    87.0    3.7    6.2   0.00524   43.1    0.0    0.0     .      .    4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6     10    43    79.6    3.6    5.9   0.00491   48.9    0.0    4.1     .      .    5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7     13    41    75.9    3.8    5.9   0.00470   51.1    0.0    6.5     .      .    5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9      8    46    85.2    4.0    5.1   0.00410   12.4    1.9   35.0     .      .    4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5      8    52    96.3    3.7    5.2   0.00406   24.4    0.0    5.9     .      .    3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6      8    49    90.7    3.7    5.1   0.00340   30.6    0.0    1.9     .      .    3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6      8    48    88.9    3.7    5.0   0.00337   20.7    0.0    9.3     .      .    3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7      8    48    88.9    3.5    5.0   0.00318   28.1    0.0    1.9     .      .    30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4      8    50    92.6    3.7    4.9   0.00315   38.5    0.0   22.6     .      .    52.6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    N  SURV    HT   DBH   VOLUME             FORK   BTOP  FOX   CRK   XBD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6              38  70.4   5.2   8.3  0.01299    A       23.7   0.0   2.6    .     .   2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5              43  79.6   5.0   8.5  0.01239    A       30.2   0.0   0.0    .     .   3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8              43  79.6   5.3   8.1  0.01169  B A        4.7   2.3   2.3    .     .    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4              30  55.6   5.0   7.7  0.01059  B C        0.0   3.3   6.7    .     .   1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9              37  68.5   4.9   7.2  0.00973    C       13.5   0.0   0.0    .     .   1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   POTRERO DE MONROY       245  90.7   4.6   7.7  0.00972    C       49.0   0.0   7.3    .     .   5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7              43  79.6   4.5   7.4  0.00908  D C       34.9   2.3   2.3    .     .   39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3   LLANO DE LAS CARMONAS   529  81.6   4.3   7.0  0.00761  D E       43.3   0.2   9.5    .     .   50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1   PINAL DE AMOLES         340  89.9   4.2   7.0  0.00758  D E       40.0   0.0  13.2    .     .   4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0   TLACOTLA                500  84.2   4.1   6.9  0.00723    E       53.4   0.0   3.6    .     .   56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2   ZACUALTIPAN              97  89.8   4.4   6.7  0.00717    E       37.1   0.0   6.2    .     .   42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8   CONRADO CASTILLO        393  91.0   3.9   5.3  0.00417    F       23.7   0.3  19.3    .     .   41.5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OVERALL                      2104  86.6   4.2   6.7  0.00710            41.9   0.1  10.1    .     .   49.9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16"/>
          <w:szCs w:val="16"/>
        </w:rPr>
        <w:t>NOTE</w:t>
      </w:r>
      <w:r>
        <w:rPr>
          <w:rFonts w:eastAsia="Times New Roman" w:cs="Times New Roman"/>
          <w:sz w:val="16"/>
          <w:szCs w:val="16"/>
        </w:rPr>
        <w:t>:Means with the same letter are not significantly different.</w:t>
      </w:r>
      <w:r>
        <w:rPr>
          <w:rFonts w:eastAsia="LinePrinter" w:cs="LinePrinter" w:ascii="LinePrinter" w:hAnsi="LinePrinter"/>
        </w:rPr>
        <w:t xml:space="preserve">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:\PCAPPS\WINWORD6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1:33:00Z</dcterms:created>
  <dc:creator>College of Forest Resources</dc:creator>
  <dc:description/>
  <dc:language>en-US</dc:language>
  <cp:lastModifiedBy>ta</cp:lastModifiedBy>
  <cp:lastPrinted>1997-04-25T13:51:00Z</cp:lastPrinted>
  <dcterms:modified xsi:type="dcterms:W3CDTF">1997-04-25T13:54:00Z</dcterms:modified>
  <cp:revision>10</cp:revision>
  <dc:subject/>
  <dc:title>33-02-01A</dc:title>
</cp:coreProperties>
</file>