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30-14D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30-14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   C. A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nca  Bogar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- 1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74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7"/>
        <w:gridCol w:w="3780"/>
      </w:tblGrid>
      <w:tr>
        <w:trPr/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ucul,  Nicaragu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9  2110  2111  2113  2119  2120  2121  2122  2123  2125  2126  2127  2128  2129  2100  2124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 Rafael Del Norte,  Nicaragu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4  2136  2138  2140  2142  2143  2145  2146  2149  2150  2154  2155  2151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ro La Joya,  Nicaragu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6  2162  2165  2168  2169  2170  2172  2173  2174  2180  2181  2182  2183  2184  2185  2186  2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cariba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r. hondurensis,   Bras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ANOVA is not performed on this test.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30-14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36     14    39    72.2    1.0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19     13    41    75.9    1.0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09     13    47    87.0    1.0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3    79.6    1.0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26     13    46    85.2    0.9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49    90.7    0.9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28     13    44    81.5    0.9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22     13    44    81.5    0.9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29     13    34    63.0    0.9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4      *    48    88.9    0.9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27     13    42    77.8    0.9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13     13    45    83.3    0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20     13    45    83.3    0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2    77.8    0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72     15    44    81.5    0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40     14    44    81.5    0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43     14    45    83.3    0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38     14    37    68.5    0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11     13    47    87.0    0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23     13    37    68.5    0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83     15    47    87.0    0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87     15    51    94.4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21     13    29    53.7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42     14    34    63.0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86     15    47    87.0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80     15    48    88.9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34     14    42    77.8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25     13    28    51.9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46     14    37    68.5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55     14    30    55.6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81     15    41    75.9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65     15    48    88.9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70     15    46    85.2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62     15    46    85.2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74     15    51    94.4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10     13    33    61.1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45     14    38    70.4    0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68     15    46    85.2    0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30    55.6    0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49     14    34    63.0    0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73     15    48    88.9    0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56     15    50    92.6    0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54     14    35    64.8    0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50     14    35    64.8    0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41    75.9    0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82     15    44    81.5    0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51     14    34    63.0    0.5     .     .          .      .      .      .      .      .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69     15    38    70.4    0.5     .     .          .      .      .      .      .      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LinePrinter" w:cs="LinePrinter" w:ascii="LinePrinter" w:hAnsi="LinePrinter"/>
          <w:sz w:val="16"/>
          <w:szCs w:val="16"/>
        </w:rPr>
        <w:t>PROV   PROVENANCE              N   SURV    HT   DBH   VOLUME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3   YUCUL                  562  74.3   0.9    . 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4   SAN RAFAEL DEL NORTE   484  68.9   0.7    . 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5   CERRO LA JOYA          695  85.8   0.7    . 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4             48  88.9   0.9    . 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5             30  55.6   0.7    . 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6             41  75.9   0.6    . 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7             42  77.8   0.8    . 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8             49  90.7   0.9    . 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9             43  79.6   1.0    .     .         .     .     .     .     .     .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OVERALL                       1741  76.8   0.8    .     .         .     .     .     .     .     . 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4:54:00Z</dcterms:created>
  <dc:creator>College of Forest Resources</dc:creator>
  <dc:description/>
  <dc:language>en-US</dc:language>
  <cp:lastModifiedBy>College of Forest Resources</cp:lastModifiedBy>
  <dcterms:modified xsi:type="dcterms:W3CDTF">1996-09-23T15:22:00Z</dcterms:modified>
  <cp:revision>5</cp:revision>
  <dc:subject/>
  <dc:title>33-02-01A</dc:title>
</cp:coreProperties>
</file>