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18-11B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-18-1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ores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ggs  Peak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65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36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pamento Olancho,  Hondura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8  1041  1049  1050  1057  1061  1069  107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peranza Intibuca,  Hondura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3  1078  1081  1090  1092  1094  1095  2006  20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quipulas Olancho,  Hondura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9  2029  2040  2041  2042  2044  2045  2048  2049  2051  205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omapa Yoro,  Hondura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58  2059  2061  2063  2075  2079  2082  2085  2086  20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 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1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7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5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 M5066 2nd  Ge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 M3519 2nd  Ge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3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MONDI)  M3519 2nd  Gen  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4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kesiy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 M5588 1st  Gen  A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kesiy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 M5589 1st  Gen  B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CAMCORE) GUATAMALA COBAN ALTA VERAPAZ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CAMCORE) GUATAMALA SAN JERONIMO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CAMCORE) GUATAMALA SAN JUAN SACATEPEQUEZ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CAMCORE) HONDURAS DULCE NOMBRE DE COPA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CAMCORE) HONDURAS TATUMBLA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CAMCORE) CHIAPAS  ALTAMIRANO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3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inus ell</w:t>
            </w:r>
            <w:r>
              <w:rPr/>
              <w:t>X</w:t>
            </w:r>
            <w:r>
              <w:rPr>
                <w:b/>
                <w:bCs/>
                <w:i/>
                <w:iCs/>
              </w:rPr>
              <w:t>arib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SAFCOL)  MI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  <w:r>
        <w:rPr>
          <w:b/>
          <w:bCs/>
        </w:rPr>
        <w:t>Note:    # are genetic control lots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18-11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VENANCE </w:t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</w:t>
      </w:r>
      <w:r>
        <w:rPr>
          <w:rFonts w:eastAsia="LinePrinter" w:cs="LinePrinter" w:ascii="LinePrinter" w:hAnsi="LinePrinter"/>
        </w:rPr>
        <w:t>PROVENANCE     SURVIVAL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10              89.0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12              88.5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</w:t>
      </w:r>
      <w:r>
        <w:rPr>
          <w:rFonts w:eastAsia="LinePrinter" w:cs="LinePrinter" w:ascii="LinePrinter" w:hAnsi="LinePrinter"/>
        </w:rPr>
        <w:t>9              87.27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11              85.19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PLICATION</w:t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             </w:t>
      </w:r>
      <w:r>
        <w:rPr>
          <w:rFonts w:eastAsia="LinePrinter" w:cs="LinePrinter" w:ascii="LinePrinter" w:hAnsi="LinePrinter"/>
        </w:rPr>
        <w:t>REPLICATION     SURVIVAL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1               88.9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2               76.1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3               86.4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4               86.1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5               85.2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6               88.6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7               88.6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8               89.94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9               95.6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right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AMIL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PROVENANCE    FAMILY       SURVIVAL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038          77.7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041          79.6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049          85.1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050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057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061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069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071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1073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1078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1081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1090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1092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1094          81.4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1095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2006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2007          85.1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1          2009          98.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1          2029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1          2040          79.6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1          2041          72.2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1          2042          81.4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1          2044          79.6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1          2045          83.3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1          2048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1          2049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1          2051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1          2052          85.1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2          2058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2          2059          81.4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2          2061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2          2063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2          2075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2          2079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2          2082          87.0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2          2085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2          2086          81.48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2          2088          79.6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18-11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LOT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CONTROL                     SURVIVAL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LinePrinter" w:cs="LinePrinter" w:ascii="LinePrinter" w:hAnsi="LinePrinter"/>
        </w:rPr>
        <w:t>200                        92.5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2017                        90.7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2055                        70.3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01                        90.7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02                        83.3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03                        96.3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04                        88.8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05                        77.7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06                        81.4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07                        92.5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08                        85.1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09                        92.5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10                        90.7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11                        85.19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13                        87.04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13:21:00Z</dcterms:created>
  <dc:creator>College of Forest Resources</dc:creator>
  <dc:description/>
  <dc:language>en-US</dc:language>
  <cp:lastModifiedBy>College of Forest Resources</cp:lastModifiedBy>
  <dcterms:modified xsi:type="dcterms:W3CDTF">1996-05-16T11:56:00Z</dcterms:modified>
  <cp:revision>8</cp:revision>
  <dc:subject/>
  <dc:title>33-02-01A</dc:title>
</cp:coreProperties>
</file>