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10-14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10-14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 C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74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36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 ,  Nicaragua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0  2108  2110  2111  2113  2119  2120  </w:t>
            </w:r>
          </w:p>
          <w:p>
            <w:pPr>
              <w:pStyle w:val="Normal"/>
              <w:rPr/>
            </w:pPr>
            <w:r>
              <w:rPr/>
              <w:t xml:space="preserve">2121  2122  2123  2124  2125  2126  2127  </w:t>
            </w:r>
          </w:p>
          <w:p>
            <w:pPr>
              <w:pStyle w:val="Normal"/>
              <w:rPr/>
            </w:pPr>
            <w:r>
              <w:rPr/>
              <w:t xml:space="preserve">2128  212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 Nicaragua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4  2136  2140  2143  2145  2146  2149  2150  2152  2154  21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rro La Joya,  Nicaragua    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6  2165  2168  2169  2170  2172  2173  2174  2180  2181  2182  2183  2184  2185  2186  2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,  Guatemala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76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,  Honduras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8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del  Norte,  Honduras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73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,  Honduras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88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 Nicaragua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89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n. Rafael del Norte,  Nicaragua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/923  F1 - SO1 (1993)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693  Commercial control - Port Durnford  C14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/365  F1 - SO 11 (1993)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  Commercial control - Tweefont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Note:    # are genetic control lots.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VENANCE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</w:t>
      </w:r>
      <w:r>
        <w:rPr>
          <w:rFonts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</w:t>
      </w:r>
      <w:r>
        <w:rPr>
          <w:rFonts w:cs="LinePrinter" w:ascii="LinePrinter" w:hAnsi="LinePrinter"/>
        </w:rPr>
        <w:t>PROVENANCE     SURVIVAL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</w:t>
      </w:r>
      <w:r>
        <w:rPr>
          <w:rFonts w:cs="LinePrinter" w:ascii="LinePrinter" w:hAnsi="LinePrinter"/>
        </w:rPr>
        <w:t>13              91.3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</w:t>
      </w:r>
      <w:r>
        <w:rPr>
          <w:rFonts w:cs="LinePrinter" w:ascii="LinePrinter" w:hAnsi="LinePrinter"/>
        </w:rPr>
        <w:t>15              88.77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</w:t>
      </w:r>
      <w:r>
        <w:rPr>
          <w:rFonts w:cs="LinePrinter" w:ascii="LinePrinter" w:hAnsi="LinePrinter"/>
        </w:rPr>
        <w:t>14              86.87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10-14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PLICATION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</w:t>
      </w:r>
      <w:r>
        <w:rPr>
          <w:rFonts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          </w:t>
      </w:r>
      <w:r>
        <w:rPr>
          <w:rFonts w:cs="LinePrinter" w:ascii="LinePrinter" w:hAnsi="LinePrinter"/>
        </w:rPr>
        <w:t>REPLICATION     SURVIVAL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1               91.8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2               88.9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3               91.8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4               92.1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5               93.4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6               92.7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7               87.7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8               85.53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LinePrinter" w:ascii="LinePrinter" w:hAnsi="LinePrinter"/>
        </w:rPr>
        <w:t>9               80.8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righ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AMIL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</w:t>
      </w:r>
      <w:r>
        <w:rPr>
          <w:rFonts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PROVENANCE     FAMILY       SURVIVAL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00          88.8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08          87.0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10         100.0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11          90.7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13          90.7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19          96.3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20         100.0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21          88.8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22          92.5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23          90.7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24          88.8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25          94.4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26          90.7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27          88.8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28          88.8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3          2129          83.3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4          2134          90.7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4          2136          94.4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4          2140          85.1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4          2143          94.4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4          2145          70.3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4          2146         100.0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4          2149          85.1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4          2150          64.8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4          2152          96.3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4          2154          90.7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4          2155          83.3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56          85.1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65          88.8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68          92.5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69          92.5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70          85.1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72          92.5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73          85.1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74          92.5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80          85.1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81          88.8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82          90.7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83          90.7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84          75.9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85          88.8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86          92.59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15          2187          92.5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righ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10-14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TROL LOTS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 </w:t>
      </w:r>
      <w:r>
        <w:rPr>
          <w:rFonts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ONTROL                    SURVIVAL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200                        92.5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996                        92.5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997                        88.8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998                        85.1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999                        96.3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076                        85.1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028                        92.5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073                        88.8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188                        90.74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189                        90.7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7:51:00Z</dcterms:created>
  <dc:creator>College of Forest Resources</dc:creator>
  <dc:description/>
  <dc:language>en-US</dc:language>
  <cp:lastModifiedBy>CAMCORE</cp:lastModifiedBy>
  <cp:lastPrinted>1996-05-31T10:11:00Z</cp:lastPrinted>
  <dcterms:modified xsi:type="dcterms:W3CDTF">2001-03-27T17:51:00Z</dcterms:modified>
  <cp:revision>2</cp:revision>
  <dc:subject/>
  <dc:title>33-02-01A</dc:title>
</cp:coreProperties>
</file>