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10-09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-10-09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tecunumani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yalazi  N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2"/>
        <w:gridCol w:w="509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lmi,  Honduras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33  840  842  844  845  846  847  854  855  857  862  863  864  868  870  87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ro Cusuco,  Honduras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4  922  923  925  931  936  945  947  95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alaco,  Honduras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3  956  960  965  968  970  971  976  977  984  987  988  9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85"/>
        <w:gridCol w:w="2585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25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43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/O  No. 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92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53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oocarpai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515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  TYPE III SS                 F-VALUE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41380             1.8348           0.084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6       0.00154141             4.8900           0.000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48       0.00179732             2.7896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35       0.00102596             2.2142           0.000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53       0.00339514             1.8123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539       0.01139599      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889       0.0210321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10-09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N    SURV     HT    DBH    VOLUME    FORK   BTOP   FOX    CRK    XBD    DEF   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64     5    44    81.5    4.7    7.5   0.00862   13.8   13.3    0.0     .      .    27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4     5    49    90.7    4.7    7.5   0.00854   10.0   18.9    0.0     .      .    28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0     5    43    79.6    4.6    7.4   0.00801    9.4   15.0    0.0     .      .    24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62     5    51    94.4    4.8    7.1   0.00785   11.5    7.4    0.0     .      .    18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33     5    45    83.3    4.6    6.8   0.00771    2.5   18.3    0.0     .      .    20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56     8    52    96.3    4.8    6.9   0.00753    2.2    3.7    1.9     .      .     7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84     8    50    92.6    4.6    7.1   0.00749    1.9   10.7    0.0     .      .    12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57     5    49    90.7    4.7    6.9   0.00737    1.9    6.3    0.0     .      .     8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65     8    48    88.9    4.5    7.1   0.00729    2.2   10.7    0.0     .      .    13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68     8    49    90.7    4.5    6.7   0.00669    5.9   12.2    0.0     .      .    18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76     8    52    96.3    4.6    6.7   0.00667    1.9    7.4    0.0     .      .     9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88     8    44    81.5    4.6    6.7   0.00666    7.7    6.3    0.0     .      .    14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70     8    39    72.2    4.5    6.7   0.00665    0.0    7.1    0.0     .      .     7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71     8    53    98.1    4.5    6.7   0.00658    0.0    9.6    0.0     .      .     9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60     8    51    94.4    4.5    6.8   0.00656    1.9   17.6    0.0     .      .    19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72     5    46    85.2    4.5    6.6   0.00644    2.8    6.5    2.2     .      .    11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6     5    42    77.8    4.4    6.8   0.00643    8.3   30.4    0.0     .      .    38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7     5    42    77.8    4.3    6.6   0.00633    9.6   22.9    0.0     .      .    32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53     8    32    59.3    4.5    6.6   0.00632    5.6   13.9    0.0     .      .    16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2     5    42    77.8    4.4    6.4   0.00631    0.0   25.2    0.0     .      .    25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63     5    37    68.5    4.2    6.5   0.00621    5.2   11.9    0.0     .      .    17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55     5    48    88.9    4.4    6.4   0.00618    1.9   18.0    0.0     .      .    19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54     5    47    87.0    4.4    6.6   0.00614    8.1   11.9    0.0     .      .    2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52     7    48    88.9    4.6    6.3   0.00596    2.2    1.9    0.0     .      .     4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2     8    40    74.1    4.4    6.4   0.00588   15.4   11.9    0.0     .      .    27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77     8    37    68.5    4.4    6.4   0.00587    2.4    0.0    0.0     .      .     2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87     8    28    51.9    4.1    6.7   0.00583    3.3   40.0    0.0     .      .    43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33530     *    50    92.6    4.3    6.4   0.00583    1.9    6.3    0.0     .      .     8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68     5    44    81.5    4.4    6.2   0.00582    2.8    4.6    0.0     .      .     7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5     5    42    77.8    4.4    6.3   0.00578    2.8    8.1    0.0     .      .    10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2     7    44    81.5    4.6    6.2   0.00551    6.3    8.3    0.0     .      .    14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35515     *    50    92.6    4.4    6.2   0.00544    3.7    5.6    0.0     .      .     9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70     5    44    81.5    4.2    5.9   0.00534    5.6    9.3    0.0     .      .    14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3     7    44    81.5    4.4    6.1   0.00533    4.2    6.7    0.0     .      .    10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5     7    50    92.6    4.4    6.1   0.00530    3.7    3.7    0.0     .      .     7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47     7    45    83.3    4.4    5.8   0.00496    4.2    2.1    0.0     .      .     6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31     7    45    83.3    4.1    5.6   0.00477    2.2    1.9    0.0     .      .     4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45     7    48    88.9    4.4    5.6   0.00459    3.7    0.0    1.9     .      .     5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36     7    48    88.9    4.3    5.5   0.00432    5.9    1.9    0.0     .      .     7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14     7    31    57.4    4.4    5.4   0.00426    8.3    0.0    2.8     .      .    11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29921     *    53    98.1    3.0    6.0   0.00353    5.6    0.0    0.0     .      .     5.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28430     *    44    81.5    3.1    5.4   0.00308   11.1    1.9    0.0     .      .    1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>PROV  PROVENANCE        N   SURV     HT   DBH    VOLUME               FORK   BTOP   FOX   CRK   XBD 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5    CULMI           715   82.8    4.5    6.8   0.00692      A       6.0   14.4    0.1    .     .    20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8    GUALACO         575   81.9    4.5    6.8   0.00682      A       3.5   11.1    0.2    .     .    14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99    CONTROL 33530    50   92.6    4.3    6.4   0.00582      B       2.0    6.0    0.0    .     .     8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99    CONTROL 35515    50   92.6    4.4    6.2   0.00545      B       4.0    6.0    0.0    .     .    1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7    CERRO CUSUCO    403   82.9    4.4    5.9   0.00511      B       4.2    2.7    0.5    .     .     7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99    CONTROL 29921    53   98.1    3.0    6.0   0.00350      C       5.7    0.0    0.0    .     .     5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99    CONTROL 28430    44   81.5    3.1    5.4   0.00312      C      11.4    2.3    0.0    .     .    13.6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1693   82.5    4.5    6.6   0.00646              4.7   10.5    0.2    .     .    1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1:16:00Z</dcterms:created>
  <dc:creator>College of Forest Resources</dc:creator>
  <dc:description/>
  <dc:language>en-US</dc:language>
  <cp:lastModifiedBy>College of Forest Resources</cp:lastModifiedBy>
  <dcterms:modified xsi:type="dcterms:W3CDTF">1996-07-18T12:08:00Z</dcterms:modified>
  <cp:revision>5</cp:revision>
  <dc:subject/>
  <dc:title>33-02-01A</dc:title>
</cp:coreProperties>
</file>