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6-10-08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 YEAR PROVENANCE AND FAMILY SURVIVA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-10-08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Pinus tecunumanii  </w:t>
            </w:r>
            <w:r>
              <w:rPr/>
              <w:t>(low elevation</w:t>
            </w:r>
            <w:r>
              <w:rPr>
                <w:b/>
                <w:bCs/>
                <w:i/>
                <w:iCs/>
              </w:rPr>
              <w:t>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yalazi  N1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13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18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5 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80 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 199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280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504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5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ulmi,  Hondura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34  836  843  844  845  846  847  849  853  86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s Planes,  Hondura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74  875  877  883  894  897  91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rro Cusuco,  Hondura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7  918  919  921  922  923  924  926  927  928  929  930 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ualaco,  Hondura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54  955  958  974  978  979  9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21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434"/>
        <w:gridCol w:w="2880"/>
      </w:tblGrid>
      <w:tr>
        <w:trPr/>
        <w:tc>
          <w:tcPr>
            <w:tcW w:w="8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4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ecunumanii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5515</w:t>
            </w:r>
          </w:p>
        </w:tc>
      </w:tr>
      <w:tr>
        <w:trPr/>
        <w:tc>
          <w:tcPr>
            <w:tcW w:w="8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ecunumanii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921                </w:t>
            </w:r>
          </w:p>
        </w:tc>
      </w:tr>
      <w:tr>
        <w:trPr/>
        <w:tc>
          <w:tcPr>
            <w:tcW w:w="8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ecunumanii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430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Three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b/>
          <w:bCs/>
        </w:rPr>
        <w:t>SOURCE</w:t>
      </w:r>
      <w:r>
        <w:rPr/>
        <w:t xml:space="preserve">                       </w:t>
      </w:r>
      <w:r>
        <w:rPr>
          <w:b/>
          <w:bCs/>
        </w:rPr>
        <w:t>DF           TYPE III SS                 F-VALUE               P &gt; 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                      8       0.00076968             6.9639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                  6       0.00024654             1.9971           0.090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PROV                37       0.00058661             2.0701           0.001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FAMILY(PROV)            32       0.00046433             1.9706           0.003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FAMILY(PROV)       123       0.00094387             1.3606           0.014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ERROR                  394       0.00222213      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CORRECTED TOTAL        600       0.0063600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6-10-08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  <w:bCs/>
        </w:rPr>
        <w:t xml:space="preserve">      </w:t>
      </w:r>
      <w:r>
        <w:rPr>
          <w:rFonts w:eastAsia="LinePrinter" w:cs="LinePrinter" w:ascii="LinePrinter" w:hAnsi="LinePrinter"/>
        </w:rPr>
        <w:t xml:space="preserve">FAMILY   PROV    N    SURV     HT    DBH    VOLUME    FORK   BTOP   FOX    CRK    XBD    DEF    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45      5     1     1.9    5.3    7.5   0.01179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46      5     4     7.4    4.3    7.2   0.00894    0.0   33.3    0.0     .      .    3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47      5     7    13.0    3.9    7.0   0.00628    0.0   33.3   16.7     .      .    5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34      5    22    40.7    4.1    6.5   0.00587    2.5   28.5    0.0     .      .    31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74      8     8    14.8    3.7    6.6   0.00566    0.0    6.3    0.0     .      .     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44      5     9    16.7    4.0    6.5   0.00551    0.0   29.2    0.0     .      .    29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7      *     2     3.7    3.5    6.5   0.00539    0.0   50.0    0.0     .      .    5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78      8    16    29.6    4.1    6.4   0.00538    0.0   20.0    0.0     .      .    2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23      7    18    33.3    4.0    6.1   0.00537    5.6    0.0    0.0     .      .     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94      6    20    37.0    4.0    6.1   0.00525    0.0    6.3    0.0     .      .     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24      7    23    42.6    3.9    6.2   0.00506    0.0   12.9    0.0     .      .    12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30      7    26    48.1    4.0    5.8   0.00494    2.5    2.5    0.0     .      .     5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36      5    16    29.6    3.9    6.2   0.00483    3.6   22.6    0.0     .      .    26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54      8    15    27.8    3.7    6.0   0.00483    0.0    8.3    0.0     .      .     8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12      6    16    29.6    3.7    6.0   0.00482   10.0    0.0    0.0     .      .    1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22      7    23    42.6    3.9    6.0   0.00482    0.0   13.9    5.6     .      .    19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18      7     6    11.1    3.6    5.8   0.00482    0.0   16.7    0.0     .      .    1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43      5     8    14.8    3.9    5.9   0.00481    0.0   40.0    0.0     .      .    4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49      5    16    29.6    3.7    6.0   0.00434    0.0   12.5    0.0     .      .    12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83      6    21    38.9    3.6    5.5   0.00417    0.0   13.0    0.0     .      .    13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75      6    20    37.0    3.9    5.3   0.00415    0.0    4.0    5.0     .      .     9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53      5    10    18.5    3.6    5.7   0.00413    0.0   20.0    0.0     .      .    2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77      6    15    27.8    3.8    5.5   0.00403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21      7    25    46.3    3.7    5.2   0.00401    2.8   15.0    0.0     .      .    1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79      8    18    33.3    3.7    5.6   0.00399    3.6   17.9    0.0     .      .    21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58      8    10    18.5    3.7    5.3   0.00383    0.0   25.0    0.0     .      .    25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26      7    19    35.2    3.7    5.2   0.00375    0.0   20.6    0.0     .      .    20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80      8    14    25.9    3.6    5.4   0.00362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19      7    19    35.2    3.5    5.4   0.00356    0.0   23.8    7.1     .      .    31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63      5     5     9.3    3.0    5.6   0.00354   16.7   16.7    0.0     .      .    3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55      8    13    24.1    3.7    5.3   0.00332    0.0    5.0    0.0     .      .     5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17      7    19    35.2    3.4    5.1   0.00327   11.1    0.0   11.1     .      .    2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8      *    47    87.0    2.8    5.9   0.00325    5.6    1.9    0.0     .      .     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74      6    18    33.3    3.3    5.3   0.00325    0.0   23.3    0.0     .      .    2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29      7    19    35.2    3.6    5.0   0.00322    8.3    8.3    0.0     .      .    1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97      6    17    31.5    3.2    4.5   0.00269    0.0   14.3    0.0     .      .    14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9      *    20    37.0    2.8    5.5   0.00267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27      7    13    24.1    3.2    4.4   0.00246   23.3    5.0    0.0     .      .    28.3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28      7    15    27.8    3.1    3.9   0.00182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PROVENANCE         N   SURV    HT   DBH   VOLUME               FORK   BTOP   FOX   CRK   XBD    DE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 CONTROL 997       2    3.7   4.0   7.6  0.00735        A      0.0   50.0    0.0    .     .    5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5    CULMI            98   18.1   4.0   6.6  0.00588     B  A      3.1   27.6    1.0    .     .    31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8    GUALACO          94   24.9   3.9   6.0  0.00475     B  C      1.1    9.6    0.0    .     .    10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6    LOS PLANES      127   33.6   3.8   5.7  0.00460     B  C      0.8    7.1    0.8    .     .     8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7    CERRO CUSUCO    225   34.7   3.7   5.3  0.00389        C      4.0    9.8    1.8    .     .    1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 CONTROL 998      47   87.0   2.9   6.1  0.00360        C      6.4    2.1    0.0    .     .     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 CONTROL 999      20   37.0   3.0   5.8  0.00325        C      0.0    0.0    0.0    .     .     0.0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OVERALL                544   28.0   3.8   5.8  0.00456               2.6   12.3    1.1    .     .    16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NOTE: Means with the same letter are not significantly different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7T13:18:00Z</dcterms:created>
  <dc:creator>College of Forest Resources</dc:creator>
  <dc:description/>
  <dc:language>en-US</dc:language>
  <cp:lastModifiedBy>College of Forest Resources</cp:lastModifiedBy>
  <cp:lastPrinted>1996-07-17T13:41:00Z</cp:lastPrinted>
  <dcterms:modified xsi:type="dcterms:W3CDTF">1996-07-17T13:45:00Z</dcterms:modified>
  <cp:revision>4</cp:revision>
  <dc:subject/>
  <dc:title>33-02-01A</dc:title>
</cp:coreProperties>
</file>