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6-04-08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rPr/>
      </w:pPr>
      <w:r>
        <w:rPr>
          <w:b/>
          <w:bCs/>
        </w:rPr>
        <w:t>3.9 YEAR PROVENANCE AND FAMILY SURVIV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 IDENTIFICATION: </w:t>
      </w:r>
      <w:r>
        <w:rPr>
          <w:b/>
          <w:bCs/>
        </w:rPr>
        <w:t>16-04-08C</w:t>
      </w:r>
      <w:r>
        <w:rPr/>
        <w:t xml:space="preserve">SPECIES: </w:t>
      </w:r>
      <w:r>
        <w:rPr>
          <w:b/>
          <w:bCs/>
          <w:i/>
          <w:iCs/>
        </w:rPr>
        <w:t xml:space="preserve">Pinus tecunumanii  </w:t>
      </w:r>
      <w:r>
        <w:rPr/>
        <w:t>(low elevation</w:t>
      </w:r>
      <w:r>
        <w:rPr>
          <w:b/>
          <w:bCs/>
          <w:i/>
          <w:iCs/>
        </w:rPr>
        <w:t>)</w:t>
      </w:r>
      <w:r>
        <w:rPr/>
        <w:t>COOPERATOR: CONARE/PROFORCASITE NAME: Rodal 1 Norte, Plantacion 91 ‘El Merey’LATITUDE: 08</w:t>
      </w:r>
      <w:r>
        <w:rPr>
          <w:rFonts w:eastAsia="Symbol" w:cs="Symbol" w:ascii="Symbol" w:hAnsi="Symbol"/>
        </w:rPr>
        <w:t>°</w:t>
      </w:r>
      <w:r>
        <w:rPr/>
        <w:t xml:space="preserve">  39'  NLONGITUDE: 62</w:t>
      </w:r>
      <w:r>
        <w:rPr>
          <w:rFonts w:eastAsia="Symbol" w:cs="Symbol" w:ascii="Symbol" w:hAnsi="Symbol"/>
        </w:rPr>
        <w:t>°</w:t>
      </w:r>
      <w:r>
        <w:rPr/>
        <w:t xml:space="preserve">  48'  WELEVATION: 60  mANNUAL PRECIPITATION: 1065  mmDATE PLANTED: July  1991DATE MEASURED: April  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CodeProvenanceFamily    5 </w:t>
      </w:r>
      <w:r>
        <w:rPr>
          <w:b/>
          <w:bCs/>
        </w:rPr>
        <w:t>Culmi,  Honduras</w:t>
      </w:r>
      <w:r>
        <w:rPr/>
        <w:t>834  836  839  841  843  844  845  846  847  849  851  853  863     6</w:t>
      </w:r>
      <w:r>
        <w:rPr>
          <w:b/>
          <w:bCs/>
        </w:rPr>
        <w:t>Los Planes,  Honduras</w:t>
      </w:r>
      <w:r>
        <w:rPr/>
        <w:t>873  874  875  884  889  899  901    7</w:t>
      </w:r>
      <w:r>
        <w:rPr>
          <w:b/>
          <w:bCs/>
        </w:rPr>
        <w:t>Cerro Cusuco,  Honduras</w:t>
      </w:r>
      <w:r>
        <w:rPr/>
        <w:t>917  918  919  921  922  923  924  926  927  928  929  930       8</w:t>
      </w:r>
      <w:r>
        <w:rPr>
          <w:b/>
          <w:bCs/>
        </w:rPr>
        <w:t>Gualaco,  Honduras</w:t>
      </w:r>
      <w:r>
        <w:rPr/>
        <w:t>954  955  958  964  966  967  972  973  974  978  979  980  9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deSpeciesLocation   999</w:t>
      </w:r>
      <w:r>
        <w:rPr>
          <w:b/>
          <w:bCs/>
          <w:i/>
          <w:iCs/>
        </w:rPr>
        <w:t>Pinus tecunumanii</w:t>
      </w:r>
      <w:r>
        <w:rPr/>
        <w:t>Villa Santa,  Honduras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3.9 -Year Volume (cubic meter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0.00150101              1.4817          0.20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4           0.01116188             12.5868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2           0.00503193              7.9194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1           0.00351076              4.3233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25           0.00646057              1.1265          0.076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744           0.03077632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154           0.060494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-04-08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3    98.1    6.2    9.3   0.01668   38.9     .    11.1     .      .    4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3      5    51    94.4    7.2    7.6   0.01308    7.4     .     7.4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5      5    53    98.1    6.7    7.7   0.01265    3.7     . 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1      5    50    92.6    7.2    7.5   0.01246    9.3     .     1.9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7      5    53    98.1    6.7    7.6   0.01221    3.7     . 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4      6    49    90.7    6.3    7.7   0.01191   17.8     .     0.0     .      . 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4      5    52    96.3    6.7    7.4   0.01172    1.9     . 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6      5    53    98.1    6.6    7.4   0.01143    5.6     .     1.9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4      8    54   100.0    6.3    7.5   0.01133   16.7     .     5.6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89      8    52    96.3    6.7    7.2   0.01118   13.7     .     1.9     .      . 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9      6    45    83.3    6.7    6.9   0.01117   32.6     .     1.9     .      . 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36      5    52    96.3    6.8    7.1   0.01101   17.4     .     3.7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64      8    54   100.0    6.6    7.3   0.01098   20.4     .     0.0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3      5    53    98.1    6.4    7.2   0.01078   16.7     .     3.7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80      8    50    92.6    6.5    7.1   0.01069   20.2     .     1.9     .      .    2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67      8    50    92.6    6.4    7.2   0.01057   13.9     .     0.0     .      .    1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2      8    53    98.1    6.6    7.0   0.01018   26.3     .     0.0     .      . 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34      5    46    85.2    6.7    6.8   0.01014   20.9     .     0.0     .      .    2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39      5    52    96.3    6.4    6.9   0.00995   17.0     .     0.0     .      . 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9      5    52    96.3    6.5    6.9   0.00991   26.3     .     0.0     .      . 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66      8    53    98.1    6.3    7.0   0.00990    9.3     . 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9      8    53    98.1    6.6    6.6   0.00977    5.6     . 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1      5    51    94.4    6.4    6.6   0.00933   37.4     .     0.0     .      .    3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3      8    52    96.3    6.1    6.8   0.00911   12.2     .     0.0     .      .    1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3      5    51    94.4    6.2    6.6   0.00895    7.8     .     1.9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8      8    51    94.4    6.6    6.5   0.00893   11.1     . 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78      8    49    90.7    6.1    6.6   0.00886   12.2     .     0.0     .      .    1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3      6    49    90.7    6.2    6.6   0.00881   27.6     .     0.0     .      .    2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5      8    51    94.4    5.9    6.7   0.00870   28.5     .     7.8     .      . 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5      6    49    90.7    6.1    6.5   0.00852   23.3     .     0.0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01      6    46    85.2    6.1    6.3   0.00847   21.1     .     0.0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9      6    52    96.3    6.1    6.1   0.00789   23.3     .     1.9     .      . 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54      8    51    94.4    5.8    6.4   0.00788   18.5     .     0.0     .      .    1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4      7    45    83.3    6.0    6.4   0.00782    9.4     .     1.9     .      .    1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3      7    42    77.8    5.7    6.2   0.00690   23.9     .     5.9     .      . 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4      6    45    83.3    5.8    5.7   0.00642   35.4     .     0.0     .      .    3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1      7    47    87.0    5.7    5.9   0.00634   21.5     .     1.9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2      7    45    83.3    5.6    5.8   0.00615   25.0     .     1.9     .      .    2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7      7    40    74.1    5.7    5.4   0.00532   16.9     .     3.7     .      .    2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8      7    32    59.3    5.8    4.9   0.00463   16.7     .     1.9     .      .    1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9      7    34    63.0    5.0    5.1   0.00460    5.6     . 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6      7    33    61.1    5.4    5.0   0.00432   20.6     .     0.0     .      .    2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29      7    31    57.4    5.5    4.6   0.00374   18.7     .     5.9     .      .    2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8      7    31    57.4    4.6    4.5   0.00304   12.5     .     2.1     .      .    1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30      7    25    46.3    5.1    4.5   0.00301   25.6     .     0.0     . 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7      7    20    37.0    4.5    4.5   0.00286   20.8     .     0.0     .      .    2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N   SURV    HT   DBH    VOLUME              FORK   BTOP   FOX   CRK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53   98.1   6.2   9.3   0.01671       A      39.6    .    11.3    .     .    4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 CULMI           669   95.3   6.7   7.2   0.01108       B      13.5    .     1.6    .     .    15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 GUALACO         673   95.9   6.4   6.9   0.00987       C      16.2    .     1.3    .     .    1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 LOS PLANES      335   88.6   6.2   6.6   0.00911       D      25.7    .     0.6    .     . 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 CERRO CUSUCO    425   65.6   5.5   5.4   0.00531       E      18.6    .     2.4    .     .    2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2102   86.5   6.2   6.6   0.00921              17.3    .     1.5    .     .    1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11:00:00Z</dcterms:created>
  <dc:creator>College of Forest Resources</dc:creator>
  <dc:description/>
  <dc:language>en-US</dc:language>
  <cp:lastModifiedBy>College of Forest Resources</cp:lastModifiedBy>
  <dcterms:modified xsi:type="dcterms:W3CDTF">1996-11-20T09:17:00Z</dcterms:modified>
  <cp:revision>12</cp:revision>
  <dc:subject/>
  <dc:title>33-02-01A</dc:title>
</cp:coreProperties>
</file>