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02-13B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13B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Colombia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Benito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7'  N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W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10 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8 m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541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,  Nicaragua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18  2098  2115  2104  2109  2114  2108  2102  2113  2103  2110  2112  2107  2111  2105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 del Norte,  Nicaragua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45  2130  2143  2133  2137  2142  2136  2131  2141  2132  2138  2140  2135  2139  2124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La Joya,  Nicaragua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9  2156  2178  2161  2169  2175  2168  2158  2174  2160  2170  2173  2165  2172  2163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tbl>
      <w:tblPr>
        <w:tblW w:w="5898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01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th Africa  1000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</w:t>
      </w:r>
      <w:r>
        <w:rPr>
          <w:b/>
        </w:rPr>
        <w:t xml:space="preserve">DF          TYPE III SS         F-VALUE         P &gt; F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0.00264830         1.5838       0.136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6       0.10846866        27.0792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48       0.01085482         1.2135       0.169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2       0.02550363         3.2914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36       0.06213019         1.2449       0.0033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977       0.29364573   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417       0.50259478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6-02-13B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  </w:t>
      </w:r>
      <w:r>
        <w:rPr>
          <w:rFonts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 *    52    96.3    8.3   13.9   0.04942    5.6    0.0    0.0     .      .     5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7     13    51    94.4    8.0   14.0   0.04739   15.2    6.3    0.0     .      .    21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5     13    53    98.1    8.2   13.7   0.04643    5.9    7.4    7.8     .      .    17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    *    53    98.1    8.5   12.8   0.04439   13.0    5.6   55.6     .      .    66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98     13    39    72.2    8.3   13.0   0.04335   17.0   25.7    2.2     .      .    45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4     13    48    88.9    8.4   12.8   0.04231   27.0    9.3    1.9     .      .    3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9     13    50    92.6    8.3   12.9   0.04229   28.5   14.1    5.6     .      .    46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3     13    51    94.4    8.2   12.9   0.04186   13.3    1.9    0.0     .      .    15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1     13    50    92.6    8.3   12.7   0.04169   20.0   14.4    0.0     .      .    34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5     13    51    94.4    8.2   12.8   0.04120   21.9    8.1    0.0     .      .    3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8     13    52    96.3    7.9   12.8   0.04094   25.2   15.9    5.6     .      .    42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2     13    52    96.3    8.1   12.7   0.04090   23.0   18.1    5.6     .      .    43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4     13    42    77.8    8.3   12.6   0.04037   26.1   11.7    7.8     .      .    37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0     13    52    96.3    7.8   12.8   0.03937   13.7   22.2    0.0     .      .    35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5     14    44    81.5    8.0   12.5   0.03877    7.2    2.2    0.0     .      .     9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3     13    52    96.3    7.7   12.3   0.03867   13.7   11.1    0.0     .      .    24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8     13    52    96.3    7.6   12.6   0.03828   16.7   11.1    1.9     .      .    29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9     14    34    63.0    7.7   12.6   0.03798    7.8   14.8    0.0     .      .    19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0     14    50    92.6    7.7   12.7   0.03795   11.1   22.6    0.0     .      .    33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4     14    50    92.6    7.6   12.5   0.03662   15.9   15.6    1.9     .      .    31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2     14    48    88.9    8.0   12.1   0.03658   24.1   11.7    0.0     .      .    35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2     13    51    94.4    7.5   12.4   0.03613   16.7   19.3    2.2     .      .    35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1     14    54   100.0    7.5   12.6   0.03583   11.1   11.1    0.0     .      .    22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3     14    51    94.4    7.9   12.0   0.03577   19.6    3.7    0.0     .      .    23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7     14    50    92.6    7.7   11.9   0.03539   29.6    8.3    0.0     .      .    38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2     14    35    64.8    7.6   12.3   0.03518   19.3   11.1    0.0     .      .    30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3     14    49    90.7    7.7   12.0   0.03381   27.6   16.7    4.6     .      .    46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5     14    54   100.0    7.5   12.1   0.03372    7.4   14.8    1.9     .      .    24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6     14    43    79.6    7.7   11.9   0.03320   33.3   11.1    2.2     .      .    46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0     14    49    90.7    7.5   11.7   0.03304   17.8    4.1    0.0     .      .    21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8     15    53    98.1    7.1   11.9   0.03243   29.6    3.7    0.0     .      .    33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8     14    51    94.4    7.5   11.5   0.03194   25.9   16.7    7.4     .      .    5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6      *    52    96.3    7.1   11.6   0.03145   30.6    0.0    0.0     .      .    30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5     15    54   100.0    6.9   12.0   0.03055   20.4    1.9    0.0     .      .    22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 *    53    98.1    7.1   11.4   0.03029    7.4    0.0    0.0     .      .     7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3     15    44    81.5    6.9   11.5   0.02917   16.7    0.0    0.0     .      .    16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1     15    51    94.4    7.0   11.4   0.02910   12.6    0.0    2.2     .      .    14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0     15    53    98.1    7.2   10.8   0.02842   53.0    0.0    0.0     .      .    53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9     15    50    92.6    6.9   11.3   0.02806   26.3    0.0    0.0     .      .    26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1     14    51    94.4    7.2   11.1   0.02786   33.9    9.3    0.0     .      .    43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8     15    44    81.5    6.5   11.0   0.02737   21.9    0.0    0.0     .      .    21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3     15    50    92.6    6.9   10.9   0.02664   41.5    2.2    0.0     .      .    43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4     15    53    98.1    6.7   10.8   0.02587   55.2    0.0    0.0     .      .    55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2     15    50    92.6    6.3   11.0   0.02524   27.2    0.0    0.0     .      .    27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5     15    51    94.4    6.5   10.7   0.02446   38.0    2.2    0.0     .      .    40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0     15    48    88.9    6.4   10.8   0.02417   14.8    0.0    0.0     .      .    14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56     15    53    98.1    6.6   10.5   0.02387   27.8    0.0    0.0     .      .    27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58     15    49    90.7    5.9   10.2   0.02051   44.6    4.4    0.0     .      .    46.9</w:t>
      </w:r>
    </w:p>
    <w:p>
      <w:pPr>
        <w:pStyle w:val="Normal"/>
        <w:pBdr>
          <w:bottom w:val="double" w:sz="6" w:space="1" w:color="000000"/>
        </w:pBdr>
        <w:rPr>
          <w:b/>
          <w:b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9     15    50    92.6    5.4    8.5   0.01373   46.7    0.0    0.0     .      .    46.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PROVENANCE               N   SURV    HT   DBH   VOLUME             FORK  BTOP   FOX   CRK   XBD   DEF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   CONTROL 999             52  96.3   8.3  13.9  0.04945     A        5.8   0.0   0.0    .     .    5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   CONTROL 995             53  98.1   8.5  12.8  0.04439     B       13.2   5.7  54.7    .     .   66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3   YUCUL                  746  92.1   8.1  12.9  0.04139     B       18.6  12.9   2.7    .     .   32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4   SAN RAFAEL DEL NORTE   713  88.0   7.7  12.1  0.03481     C       19.8  11.5   1.1    .     .   32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   CONTROL 996             52  96.3   7.1  11.6  0.03146     D       30.8   0.0   0.0    .     .   30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   CONTROL 997             53  98.1   7.1  11.4  0.03028     D        7.5   0.0   0.0    .     .    7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5   CERRO LA JOYA          753  93.0   6.6  10.9  0.02603     E       32.1   0.9   0.1    .     .   33.1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OVERALL                       2212  91.0   7.4  11.9  0.03404             23.6   8.4   1.3    .     .   32.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7:22:00Z</dcterms:created>
  <dc:creator>College of Forest Resources</dc:creator>
  <dc:description/>
  <dc:language>en-US</dc:language>
  <cp:lastModifiedBy>CAMCORE</cp:lastModifiedBy>
  <cp:lastPrinted>1996-03-21T10:41:00Z</cp:lastPrinted>
  <dcterms:modified xsi:type="dcterms:W3CDTF">2001-03-27T17:22:00Z</dcterms:modified>
  <cp:revision>2</cp:revision>
  <dc:subject/>
  <dc:title>33-02-01A</dc:title>
</cp:coreProperties>
</file>