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-02-11C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-02-11C2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Colombia  S.A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Suiza  -  Colombia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48'  N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9'  W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50 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55 m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2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5703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Esperanza,  Honduras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73  1078  1079  1081  1085  1090  1092  1094  1095  2006  2007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pamento,  Honduras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9  1040  1041  1044  1045  1049  1050  1057  1061  1069  1071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omapa,  Honduras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58  2059  2061  2063  2075  2078  2079  2085  2086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quipulas Del Norte,  Honduras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9  2019  2029  2040  2041  2042  2044  2045  2048  2049  2051  20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la  Santa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5 (R.S.), 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.  Blancas, 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oocarp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Pital, 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Genetic contro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Genetic contro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Genetic contro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Genetic contro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   </w:t>
      </w:r>
      <w:r>
        <w:rPr>
          <w:b/>
          <w:bCs/>
        </w:rPr>
        <w:t>DF         SUM OF SQUARES            F-FALUE              P-VALUE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5       0.00163185                1.3115             0.271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9       0.01912332                1.6858             0.162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45       0.01144499                1.1732             0.257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18       0.02210000                5.6601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 90       0.01953501                1.3291             0.027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 817       0.13342602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 984       0.2061262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-02-11C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 FAMILY  MEANS  **** </w:t>
      </w:r>
    </w:p>
    <w:p>
      <w:pPr>
        <w:pStyle w:val="Normal"/>
        <w:jc w:val="center"/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</w:pBdr>
        <w:rPr>
          <w:b/>
          <w:b/>
          <w:bCs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FAMILY   PROV    N    SURV     HT    DBH    VOLUME   FORK   BTOP    FOX    CRK    XBD 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44      9    35    97.2    8.2   14.0   0.05039    8.3   13.9    2.8     .      .    2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35    97.2    9.3   12.6   0.04467   11.1   14.4    0.0     .      .    2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50      9    36   100.0    7.9   13.2   0.04225   11.1   13.9    0.0     .      .    2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0     98    35    97.2    8.0   12.9   0.04069   13.9    8.3    8.9     .      .    3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75     12    36   100.0    7.9   12.7   0.03961    8.3    5.6    5.6     .      .    1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38      9    34    94.4    7.6   12.9   0.03945   17.2   29.4    3.3     .      .    4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95     10    36   100.0    8.0   12.5   0.03934    8.3   13.9    8.3     .      .    3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78     10    36   100.0    7.8   12.6   0.03861   27.8    0.0    5.6     .      .    3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06     10    36   100.0    7.5   12.6   0.03654   19.4    2.8    8.3     .      .    2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92     10    35    97.2    7.4   12.5   0.03606    8.9   14.4    0.0     .      .    2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57      9    36   100.0    7.6   12.2   0.03589    8.3   11.1    0.0     .      .    1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40     11    36   100.0    7.7   12.2   0.03547   44.4    0.0    0.0     .      .    4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35    97.2    8.8   11.3   0.03516   34.4   13.9    2.8     .      .    4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35    97.2    8.6   11.4   0.03474   11.7    6.1    8.3     .      .    2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55     98    34    94.4    7.0   12.3   0.03473    8.9   17.2    0.0     .      .    2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81     10    35    97.2    7.2   12.4   0.03428    8.3    8.3    5.6     .      .    2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69      9    36   100.0    7.7   11.7   0.03400    0.0    2.8    0.0     .      . 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34    94.4    7.5   11.9   0.03394    5.6    8.3   65.0     .      .    6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01     98    34    94.4    7.6   12.0   0.03394   20.8    0.0    2.8     .      .    20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71      9    35    97.2    7.5   11.9   0.03310   13.9    5.6    0.0     .      .    1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52     11    35    97.2    7.2   11.7   0.03123    8.3    5.6    2.8     .      .    1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51     11    35    97.2    7.4   11.3   0.02958   22.8    2.8    0.0     .      .    2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17     98    34    94.4    6.8   10.6   0.02614   17.8   11.1    0.0     .      .    2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79     12    36   100.0    7.7   10.6   0.02612    8.3    8.3    2.8     .      .    1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58     12    35    97.2    6.8   10.8   0.02531   37.8    5.6    0.0     .      .    4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86     10    35    97.2    7.1   10.3   0.02512   33.9    0.0    2.8     .      .    3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59     12    35    97.2    6.4   10.9   0.02388   25.6    5.6    0.0     .      .    28.3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36   100.0    6.3   10.5   0.02233   25.0   11.1   36.1     .      .    6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98 is genetic control.</w:t>
      </w:r>
    </w:p>
    <w:p>
      <w:pPr>
        <w:pStyle w:val="Normal"/>
        <w:jc w:val="right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  PROVENANCE  MEANS  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    N  SURV    HT   DBH  VOLUME               FORK  BTOP  FOX    CRK   XBD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8           35  97.2   9.3  12.6  0.04468        A     11.4  14.3   0.0    .     .   2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9   CAMPAMENTO           212  98.1   7.8  12.6  0.03915        B      9.9  12.7   0.9    .     .   2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6           35  97.2   8.8  11.3  0.03513     C  B     34.3  14.3   2.9    .     .   48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0   LA ESPERANZA         213  98.6   7.5  12.2  0.03505     C  B     17.8   6.6   5.2    .     .   2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7           35  97.2   8.6  11.4  0.03471     C        11.4   5.7   8.6    .     .   22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5           34  94.4   7.5  11.9  0.03398     C         5.9   8.8  64.7    .     .   6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8   GENETIC CONTROLS     137  95.1   7.4  11.9  0.03394     C        15.3   9.5   2.9    .     .   2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1   ESQUIPULAS DEL NORTE 106  98.1   7.4  11.7  0.03212     C  D     25.5   2.8   0.9    .     .   2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2   LOCOMAPA             142  98.6   7.2  11.3  0.02880        D     19.7   6.3   2.1    .     .   26.8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9           36   100   6.3  10.5  0.02233        E     25.0  11.1  36.1    .     .   63.9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OVERALL                     810  97.8   7.5  12.0  0.03446              16.7   8.1   2.6    .     .   2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3:27:00Z</dcterms:created>
  <dc:creator>College of Forest Resources</dc:creator>
  <dc:description/>
  <dc:language>en-US</dc:language>
  <cp:lastModifiedBy>College of Forest Resources</cp:lastModifiedBy>
  <cp:lastPrinted>1996-04-09T10:01:00Z</cp:lastPrinted>
  <dcterms:modified xsi:type="dcterms:W3CDTF">1996-04-09T10:01:00Z</dcterms:modified>
  <cp:revision>7</cp:revision>
  <dc:subject/>
  <dc:title>33-02-01A</dc:title>
</cp:coreProperties>
</file>