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5-16-18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-16-18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lorestas Rio Doc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nce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0’ 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0’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10 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85 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cember  198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cember  19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371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404"/>
        <w:gridCol w:w="4231"/>
      </w:tblGrid>
      <w:tr>
        <w:trPr/>
        <w:tc>
          <w:tcPr>
            <w:tcW w:w="7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4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2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 #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eronimo (Chiapas),  Mexico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58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#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eronimo,  Guatemala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9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#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uan  Sacatepequez,  Guatemala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9  50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#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lce Nombre de Copan,  Honduras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#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uan Copala,  Mexico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96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eronimo (Oaxaca),  Mexico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8  510  517  521  523  528  535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delaria,  Mexico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43  544  547  551  556  558  560  564  565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 Compuertas,  Mexico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73  575  585  587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Portillo,  Honduras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00  602  604  606  608  610  614  624  625  626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uscaran,  Honduras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32  636  638  639  643  645  647  649  654  656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# are genetic  control lot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660" w:type="dxa"/>
        <w:jc w:val="left"/>
        <w:tblInd w:w="10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20"/>
        <w:gridCol w:w="3520"/>
      </w:tblGrid>
      <w:tr>
        <w:trPr/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5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5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There are no commercial control lots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Eight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SOURCE</w:t>
      </w:r>
      <w:r>
        <w:rPr/>
        <w:t xml:space="preserve">                                         </w:t>
      </w:r>
      <w:r>
        <w:rPr>
          <w:b/>
        </w:rPr>
        <w:t>DF                TYPE III SS                     F-VALUE                          P &gt; F</w:t>
      </w:r>
    </w:p>
    <w:p>
      <w:pPr>
        <w:pStyle w:val="Normal"/>
        <w:rPr/>
      </w:pPr>
      <w:r>
        <w:rPr>
          <w:rFonts w:cs="LinePrinter" w:ascii="LinePrinter" w:hAnsi="LinePrinter"/>
        </w:rPr>
        <w:t>REP                      8       0.03221768        1.4957           0.168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 9       0.22434621        1.0291           0.4374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72       0.19256084        0.9556           0.5807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(PROV)            36       0.77591022        7.7179 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262       0.73299679        1.0122           0.442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ERROR                 1125       3.10937372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1512       5.18947554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</w:rPr>
      </w:pPr>
      <w:r>
        <w:rPr>
          <w:b/>
        </w:rPr>
        <w:t>15-16-18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**** FAMILY  MEANS  ****</w:t>
      </w:r>
    </w:p>
    <w:p>
      <w:pPr>
        <w:pStyle w:val="Normal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FAMILY   PROV    N    SURV     HT    DBH    VOLUME   FORK   BTOP    FOX    CRK    XBD    DEF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32     20    39    72.2   14.0   18.1   0.15001    4.4    0.0    9.6   17.8   68.9   76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352      4    43    79.6   13.0   18.5   0.13822    3.7    1.9    0.0   26.9   60.2   72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45     20    45    83.3   13.6   17.8   0.13445   15.2    0.0   18.0   12.6   63.5   74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10     19    40    74.1   13.2   17.9   0.13225   14.6    2.8    5.0   17.6   76.9   81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36     20    44    81.5   13.9   17.2   0.13048   20.2    0.0    6.9   13.3   61.3   77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08     16    37    68.5   12.3   18.0   0.12764   19.1    0.0    0.0   14.1   64.8   75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44     17    14    25.9   12.5   17.9   0.12356    5.0    0.0    5.0    5.0   90.0   9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08     19    45    83.3   12.8   17.1   0.12356   10.6    0.0   10.0    7.8   57.2   65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47     20    42    77.8   13.6   16.8   0.12218   13.7    0.0   22.4    8.3   52.2   68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06     19    38    70.4   12.8   17.1   0.12173    6.7    0.0    6.7    0.0   65.0   69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73     18    30    55.6   12.5   17.0   0.12110   21.7    5.0    0.0   22.2   73.3   86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04     19    45    83.3   13.0   16.9   0.12092   24.8    0.0    6.9    8.7   48.1   63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39     20    47    87.0   14.1   16.3   0.11894    8.1    0.0   38.0    9.3   50.0   69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65     17    22    40.7   12.6   16.4   0.11644   13.5    0.0   16.7   27.1   67.7   81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02     19    43    79.6   12.6   16.6   0.11476    7.2    0.0    7.8    9.6   52.2   61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00     19    44    81.5   12.7   16.6   0.11300   10.6    0.0    2.2    1.9   67.0   71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60     17    26    48.1   12.2   16.3   0.10525   18.9    0.0    0.0    7.2   64.8   64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51     17    12    22.2   11.2   16.2   0.10447   73.6    0.0    4.2    0.0   70.8   91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50      3    46    85.2   12.7   15.9   0.10391   15.2    0.0   46.7   25.2   69.4   93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85     18    46    85.2   12.1   16.1   0.10371   24.3    0.0    5.9   15.9   50.7   68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56     17    41    75.9   12.2   16.0   0.10273   32.0    0.0   24.1   15.6   58.3   84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43     17     9    16.7   11.1   16.2   0.10077   21.4    0.0    0.0    0.0   50.0   71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49     20    34    63.0   12.4   15.1   0.09987    9.3    2.2    0.0   14.8   46.3   52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56     20    37    68.5   12.9   14.8   0.09946   27.0    2.2   10.0   25.2   53.7   78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64     17    22    40.7   11.6   16.3   0.09944   49.8    0.0    3.1   15.4   63.1   81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47     17    34    63.0   12.0   16.0   0.09779   25.9    0.0   12.0    8.3   40.7   62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58     17    44    81.5   12.1   15.9   0.09711   45.0    0.0    7.4   17.4   65.6   85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17     16    12    22.2   11.5   16.0   0.09677   23.3    0.0    8.9   26.7   63.3   63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23     16    18    33.3   12.0   16.1   0.09532   16.7    0.0   23.8   11.9   59.5   73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21     16    33    61.1   11.9   15.6   0.09334    1.9    0.0    1.9    8.3   50.9   50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54     20    44    81.5   12.8   14.3   0.09167    5.9    0.0   31.7    5.6   44.1   65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43     20    39    72.2   12.2   14.9   0.09132   20.4    0.0    6.5   20.7   48.5   61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10     16    29    53.7   11.4   15.2   0.09121   29.6    0.0    2.5   16.0   64.6   76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87     18     6    11.1   11.5   15.0   0.09042   20.0    0.0    0.0    0.0   50.0   7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28     16    30    55.6   11.3   14.8   0.08892   20.7    0.0    8.9    2.8   52.6   67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69      2    44    81.5   12.3   14.9   0.08878   23.9    0.0   45.4   27.2   55.0   87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458      9    44    81.5   11.7   14.9   0.08646   11.9    0.0    2.8    0.0   31.3   39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39      3    37    68.5   11.9   14.7   0.08600   15.2    2.2   33.1   13.9   55.2   77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75     18    37    68.5   11.0   14.7   0.08500   19.8    0.0    3.7   16.7   40.2   53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38     20    24    44.4   10.1   12.5   0.06503    2.2    0.0   12.2   21.7   38.3   63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496     15    38    70.4   11.1   13.0   0.06184   48.9    0.0   19.4   29.3   28.0   83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35     16    23    42.6   10.1   12.7   0.05884   20.8    0.0    8.3   12.5   50.0   63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14     19    29    53.7    8.9    9.7   0.03631   30.9    0.0    6.5   42.6   43.9   69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24     19    24    44.4    8.5    9.5   0.03480   38.9    5.6    6.5   62.0   62.0   93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26     19    17    31.5    8.4    8.0   0.02136   25.0    0.0    0.0   46.9   62.5   81.3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25     19    16    29.6    7.2    8.2   0.01962   56.0    0.0    0.0   64.3   69.0  100.0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  <w:szCs w:val="16"/>
        </w:rPr>
      </w:pPr>
      <w:r>
        <w:rPr>
          <w:rFonts w:cs="LinePrinter" w:ascii="LinePrinter" w:hAnsi="LinePrinter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****  PROVENANCE  MEANS  ****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 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rFonts w:cs="LinePrinter" w:ascii="LinePrinter" w:hAnsi="LinePrinter"/>
          <w:sz w:val="16"/>
          <w:szCs w:val="16"/>
        </w:rPr>
        <w:t>PROV  PROVENANCE                N   SURV    HT    DBH  VOLUME              FORK  BTOP  FOX  CRK   XBD   DEF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   DULCE NOMBRE DE COPAN    43   79.6  13.0  18.5  0.13732       A      4.7   2.3   0.0  27.9  55.8  69.8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20   YUSCARAN                395   73.1  13.1  15.9  0.11245       B     11.4   0.5  16.7  13.7  50.9  66.8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7   CANDELARIA              224   46.1  12.0  16.2  0.10344   C   B     32.1   0.0   9.8  12.9  61.6  79.5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8   LAS COMPUERTAS          119   55.1  11.8  15.8  0.10110   C   B  D  22.7   1.7   3.4  14.3  52.1  68.1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9   EL PORTILLO (OCOTEPEQUE)341   63.1  11.7  15.0  0.09801   C   B  D  18.2   0.6   6.2  18.8  56.0  69.8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   SAN JUAN SACATEPEQUEZ    83   76.9  12.4  15.3  0.09586   C      D  14.5   1.2  41.0  19.3  62.7  85.5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6   SAN JERONIMO (OAXACA)   182   48.1  11.5  15.6  0.09550   C      D  19.8   0.0   7.1  10.4  59.3  69.8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   SAN JERONIMO             44   81.5  12.3  14.9  0.08869   C      D  22.7   0.0  45.5  25.0  54.5  86.4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   SAN JERONIMO (Chiapas)   44   81.5  11.7  14.9  0.08636          D  11.4   0.0   2.3   0.0  31.8  38.6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5   SAN JUAN COPALA          38   70.4  11.0  13.0  0.06083       E     44.7   0.0  21.1  28.9  28.9  84.2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rFonts w:cs="LinePrinter" w:ascii="LinePrinter" w:hAnsi="LinePrinter"/>
          <w:sz w:val="16"/>
          <w:szCs w:val="16"/>
        </w:rPr>
        <w:t>OVERALL                      1513   60.9  12.2  15.6  0.10198             19.0   0.5  12.5  15.4  54.5  71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NOTE: Means with the same letter are not significantly different.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sectPr>
      <w:type w:val="nextPage"/>
      <w:pgSz w:w="12240" w:h="15840"/>
      <w:pgMar w:left="810" w:right="99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14:00Z</dcterms:created>
  <dc:creator>College of Forest Resources</dc:creator>
  <dc:description/>
  <dc:language>en-US</dc:language>
  <cp:lastModifiedBy>Lab Manager</cp:lastModifiedBy>
  <cp:lastPrinted>1996-04-29T14:47:00Z</cp:lastPrinted>
  <dcterms:modified xsi:type="dcterms:W3CDTF">2013-11-12T19:14:00Z</dcterms:modified>
  <cp:revision>2</cp:revision>
  <dc:subject/>
  <dc:title>33-02-01A</dc:title>
</cp:coreProperties>
</file>