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5-02-07B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</w:tblGrid>
      <w:tr>
        <w:trPr/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02-07B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inus maximinoi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ton de Colombia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Retiro  -  Colombia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8'  N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2'  W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50 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46 m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87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06"/>
        <w:gridCol w:w="5541"/>
      </w:tblGrid>
      <w:tr>
        <w:trPr/>
        <w:tc>
          <w:tcPr>
            <w:tcW w:w="72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5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 Jeronimo,  Guatemala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 Juan Sacatepequez,   Guatemala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9  46  50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lce Nombre de Copan,   Honduras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9  341  342  343  344  348  349  350  351  352  354  357  358  367  368  369  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 Jeronimo (Chiapas),   Mexico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58  459  460  461  462  462  464  465  466  467  468  471  472  473  474  481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anada,  Mexico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38  439  440  445  446  447  448  449  451  452  453  454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le De Angeles,   Honduras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13  417  425  434  435  4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791"/>
        <w:gridCol w:w="3588"/>
      </w:tblGrid>
      <w:tr>
        <w:trPr/>
        <w:tc>
          <w:tcPr>
            <w:tcW w:w="7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7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us kesiya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inca La Ponderosa (lots 39-46-50-78)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us patula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uth Africa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us oocarpa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inca El Pital,  Colomb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                  </w:t>
      </w:r>
      <w:r>
        <w:rPr>
          <w:b/>
        </w:rPr>
        <w:t>DF                  TYPE III SS           F-VALUE          P &gt; F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0.28829004    1.5800     0.132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8       1.50214334    2.9804     0.0102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64       1.33894109    0.8301     0.8190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48       3.33843512    2.7608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382       9.62040822    0.9854     0.5670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2128      54.38672397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2638      70.91005530</w:t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5-02-07B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pBdr>
          <w:top w:val="double" w:sz="6" w:space="1" w:color="000000"/>
        </w:pBdr>
        <w:tabs>
          <w:tab w:val="clear" w:pos="720"/>
          <w:tab w:val="left" w:pos="5850" w:leader="none"/>
        </w:tabs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FAMILY    PROV     N     SURV      HT     DBH     VOLUME    FORK    BTOP     FOX     CRK     XBD     DEF</w:t>
      </w:r>
    </w:p>
    <w:p>
      <w:pPr>
        <w:pStyle w:val="Normal"/>
        <w:pBdr>
          <w:top w:val="sing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52       4     49     90.7    19.1    25.0    0.38680     6.5     4.4    14.6    69.3     8.1    72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52      12     45     83.3    18.8    25.1    0.38256    27.6    10.9    72.2    88.9    55.6    88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47      12     44     81.5    18.0    25.5    0.38138     8.7     6.3    53.9    82.0    46.7    86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45      12     50     92.6    18.7    25.1    0.37989    18.5    14.4    59.6    86.3    43.3    90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72       9     47     87.0    18.4    25.0    0.37874     4.6     8.5    27.2    63.3    15.0    73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50       4     52     96.3    19.0    24.5    0.37537    13.0     5.6    38.0    63.9    34.3    73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48      12     41     75.9    18.2    25.0    0.37427    13.8     2.5    46.9    82.7    49.4    90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59       9     51     94.4    18.3    24.5    0.36343     9.6    13.3    11.5    54.4    15.6    7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39      12     37     68.5    18.5    24.1    0.35912     9.3     2.8    35.7    68.7    24.8    74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81       9     52     96.3    18.4    24.4    0.35878     7.8     1.9    27.4    31.5    10.0    50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69       4     50     92.6    18.8    24.0    0.34481    16.7     7.8    49.3    68.5    28.1    81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51      12     48     88.9    19.4    23.4    0.34359    32.8     7.4    59.3    82.8    49.1    95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48       4     53     98.1    19.2    23.7    0.34179     5.9    11.1    48.5    50.7    21.1    75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58       9     49     90.7    18.7    23.7    0.33976     8.1    12.6    42.6    47.2    25.6    75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25      14     46     85.2    17.8    24.1    0.33849    29.8     5.9    25.2    62.8    57.4    86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65       9     49     90.7    17.8    24.2    0.33534     9.3     9.3    39.8    67.6    32.4    83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63       9     50     92.6    17.6    24.5    0.33467     1.9     2.2    18.1    38.1    17.8    4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0       3     41     75.9    18.9    23.4    0.33270    36.9     4.4    83.0    87.8    69.6    97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58       4     43     79.6    18.6    23.2    0.33164    17.2     2.2    45.4    82.0    38.9    93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36      14     44     81.5    18.0    24.0    0.33066    14.4    22.0    35.0    77.2    65.7    91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35      14     46     85.2    18.0    23.8    0.32887    22.6    15.4    36.7    82.0    49.6    91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39       4     49     90.7    17.7    23.7    0.32780     4.4     3.7    41.3    40.4    26.9    64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49      12     45     83.3    18.0    23.5    0.32682    15.6     9.3    76.7    70.7    43.5    93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67       4     44     81.5    18.9    23.0    0.32651    35.7    10.2    64.6    89.4    53.1     10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44       4     49     90.7    18.9    23.3    0.32511    22.6     8.3    43.9    61.7    30.6    83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38      12     42     87.5    16.8    24.1    0.32470    22.3     9.6    36.7    58.3    41.5    78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42       4     41     75.9    17.9    23.4    0.32282    19.4    10.0    49.1    93.7    56.3    95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73       9     51     94.4    19.1    23.2    0.32273    40.7     9.3    56.7    75.2    54.8    95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62       9     50     92.6    18.4    23.0    0.31894     0.0     5.9    47.8    70.4    19.6    87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51       4     45     83.3    18.7    23.1    0.31740    32.0    11.7    56.5    86.1    51.3    97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78       2     46     85.2    18.4    22.8    0.31299    11.9     2.2    85.6    74.1    62.2    95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68       4     46     85.2    19.1    22.6    0.31234    17.0    21.1    67.0    73.3    65.6    95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40      12     42     77.8    17.8    22.9    0.30963    15.0    11.3    30.7    53.9    25.0    70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41       4     50     92.6    17.8    23.2    0.30939    21.1    21.5    53.0    78.1    71.9    91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17      14     44     81.5    17.9    22.7    0.30199    24.1     2.2    45.2    74.8    49.3    87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71       9     52     96.3    18.8    22.4    0.30037     5.9     2.2    61.5    70.0    33.7    86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66       9     51     94.4    18.4    22.6    0.29970     9.6     8.5    51.1    56.7    43.3    83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53      12     49     90.7    19.0    21.9    0.29604    25.4     5.6    83.9    92.2    38.1    9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54       4     45     83.3    18.2    22.1    0.29454    18.5    11.3    48.5    87.8    60.9    95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67       9     42     77.8    18.9    22.1    0.29063    27.0     7.4    57.6    54.8    31.1    80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46      12     48     88.9    17.4    22.7    0.29006    19.6     4.4    78.9    79.6    45.9    9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74       9     49     90.7    18.0    22.1    0.28502    20.6     3.7    55.2    53.3    45.6    79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49       4     49     90.7    18.8    21.4    0.28100    18.1    16.5    63.3    74.8    45.0    92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64       9     46     85.2    17.4    22.0    0.27869    30.7    17.4    67.4    98.1    70.4     10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68       9     47     87.0    18.1    22.0    0.27766     8.1     2.2    67.8    80.2    28.5    92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13      14     47     87.0    17.5    21.7    0.27104    22.6    10.7    44.1    73.0    47.8    89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57       4     41     75.9    18.0    21.4    0.26994    13.1     2.2    65.0    72.2    58.7    86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43       4     46     85.2    18.4    21.0    0.26898    15.0     0.0    68.7    72.4    39.4    84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46       3     47     87.0    18.0    21.1    0.26591    14.3    10.0    83.0    94.1    75.0    9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9       *     47     87.0    18.3    21.2    0.26507    24.6     1.9     0.0    67.4     3.7    69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61       9     48     88.9    18.3    20.9    0.26146    17.4     2.2    37.8    49.6    15.2    67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60       9     46     85.2    17.8    20.7    0.24965    30.0     7.2    70.9    76.7    34.8    9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54      12     40     74.1    18.5    20.6    0.24691     2.8     3.7    87.0    81.5    18.5    97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34      14     40     74.1    18.1    20.3    0.24302    14.8    14.3    79.3    74.8    63.0    97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39       3     44     81.5    17.0    19.8    0.22512    10.7     8.5    87.4    90.9    66.3     10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7       *     44     81.5    15.3    19.6    0.20420    29.3    14.6    30.4    89.1    25.6    91.3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8       *     40     74.1    16.1    18.1    0.18171    29.8     0.0     0.0    65.9     4.1    73.7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  <w:szCs w:val="16"/>
        </w:rPr>
      </w:pPr>
      <w:r>
        <w:rPr>
          <w:rFonts w:cs="LinePrinter" w:ascii="LinePrinter" w:hAnsi="LinePrinter"/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 </w:t>
      </w:r>
    </w:p>
    <w:p>
      <w:pPr>
        <w:pStyle w:val="Normal"/>
        <w:pBdr>
          <w:top w:val="double" w:sz="6" w:space="1" w:color="000000"/>
        </w:pBdr>
        <w:rPr/>
      </w:pPr>
      <w:r>
        <w:rPr>
          <w:rFonts w:cs="LinePrinter" w:ascii="LinePrinter" w:hAnsi="LinePrinter"/>
          <w:sz w:val="16"/>
          <w:szCs w:val="16"/>
        </w:rPr>
        <w:t>PROV   PROVENANCE                N   SURV   HT  DBH     VOLUME          FORK   BTOP FOX    CRK  XBD  DEF</w:t>
      </w:r>
    </w:p>
    <w:p>
      <w:pPr>
        <w:pStyle w:val="Normal"/>
        <w:pBdr>
          <w:top w:val="single" w:sz="6" w:space="1" w:color="000000"/>
        </w:pBdr>
        <w:rPr/>
      </w:pPr>
      <w:r>
        <w:rPr>
          <w:rFonts w:cs="LinePrinter" w:ascii="LinePrinter" w:hAnsi="LinePrinter"/>
          <w:sz w:val="16"/>
          <w:szCs w:val="16"/>
        </w:rPr>
        <w:t>12     LA CAÑADA                531  82.7  18.3  23.7  0.33470    A     17.9   7.3  60.8  78.7 41.1  89.3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4     DULCE NOMBRE DE COPAN    752  87.0  18.6  23.1  0.32231    A     17.0   9.0  50.7  71.7 41.9  85.9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2     SAN JERONIMO              46  85.2  18.5  22.8  0.31329  B A     10.9   2.2  84.8  73.9 65.2  95.7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     SAN JERONIMO (CHIAPAS)   780  90.3  18.3  23.0  0.31270  B A     14.1   7.2  46.4  61.2 30.3  79.0</w:t>
      </w:r>
    </w:p>
    <w:p>
      <w:pPr>
        <w:pStyle w:val="Normal"/>
        <w:rPr/>
      </w:pPr>
      <w:r>
        <w:rPr>
          <w:rFonts w:cs="LinePrinter" w:ascii="LinePrinter" w:hAnsi="LinePrinter"/>
          <w:sz w:val="16"/>
          <w:szCs w:val="16"/>
        </w:rPr>
        <w:t>14     VALLE DE ANGELES         267  82.4  17.9  22.8  0.30341  B A C   21.7  11.6  44.6  73.8 55.1  90.3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3     SAN JUAN SACATEPEQUEZ    132  81.5  18.0  21.4  0.27308  B   C   19.7   7.6  84.1  90.9 68.9  98.5</w:t>
      </w:r>
    </w:p>
    <w:p>
      <w:pPr>
        <w:pStyle w:val="Normal"/>
        <w:rPr/>
      </w:pPr>
      <w:r>
        <w:rPr>
          <w:rFonts w:cs="LinePrinter" w:ascii="LinePrinter" w:hAnsi="LinePrinter"/>
          <w:sz w:val="16"/>
          <w:szCs w:val="16"/>
        </w:rPr>
        <w:t>99     CONTROL 999               47  87.0  18.3  21.2  0.26435      C   25.5   2.1   0.0  68.1  4.3  70.2</w:t>
      </w:r>
    </w:p>
    <w:p>
      <w:pPr>
        <w:pStyle w:val="Normal"/>
        <w:rPr/>
      </w:pPr>
      <w:r>
        <w:rPr>
          <w:rFonts w:cs="LinePrinter" w:ascii="LinePrinter" w:hAnsi="LinePrinter"/>
          <w:sz w:val="16"/>
          <w:szCs w:val="16"/>
        </w:rPr>
        <w:t>99     CONTROL 997               44  81.5  15.3  19.6  0.20430    D     31.8  13.6  31.8  90.9 25.0  93.2</w:t>
      </w:r>
    </w:p>
    <w:p>
      <w:pPr>
        <w:pStyle w:val="Normal"/>
        <w:rPr/>
      </w:pPr>
      <w:r>
        <w:rPr>
          <w:rFonts w:cs="LinePrinter" w:ascii="LinePrinter" w:hAnsi="LinePrinter"/>
          <w:sz w:val="16"/>
          <w:szCs w:val="16"/>
        </w:rPr>
        <w:t>99     CONTROL 998               40  74.1  16.1  18.1  0.17937    D     27.5   0.0   0.0  65.0  5.0  72.5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/>
      </w:pPr>
      <w:r>
        <w:rPr>
          <w:rFonts w:cs="LinePrinter" w:ascii="LinePrinter" w:hAnsi="LinePrinter"/>
          <w:sz w:val="16"/>
          <w:szCs w:val="16"/>
        </w:rPr>
        <w:t>OVERALL                        2508  86.2  18.3  23.0  0.31717          16.8   8.2  53.2  71.2 41.3  85.8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NOTE: Means with the same letter are not significantly different.</w:t>
      </w:r>
    </w:p>
    <w:sectPr>
      <w:type w:val="nextPage"/>
      <w:pgSz w:w="12240" w:h="15840"/>
      <w:pgMar w:left="990" w:right="108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8:24:00Z</dcterms:created>
  <dc:creator>College of Forest Resources</dc:creator>
  <dc:description/>
  <dc:language>en-US</dc:language>
  <cp:lastModifiedBy>Lab Manager</cp:lastModifiedBy>
  <dcterms:modified xsi:type="dcterms:W3CDTF">2013-11-12T18:24:00Z</dcterms:modified>
  <cp:revision>2</cp:revision>
  <dc:subject/>
  <dc:title>33-02-01A</dc:title>
</cp:coreProperties>
</file>