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3-18-41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-18-4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ores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ggs  Peak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65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6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Jeronimo,  Guatemal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  21  29  30  35  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al Chiapas,  Mexic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3  658  660  661  662  663  665  666  672  673  677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ncho Nuevo Chiapas,  Mexic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0  682  684  686  689  692  7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brican,  Guatemal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4  779  794  804  807  80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Miguel,  Guatemal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3  824  827  8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9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3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4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M5066 2nd  Ge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M3519 2nd  Ge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MONDI)  M3519 2nd  Gen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M5588 1st  Gen  A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M5589 1st  Gen  B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GUATAMALA COBAN ALTA VERAPAZ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GUATAMALA SAN JERONIMO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GUATAMALA SAN JUAN SACATEPEQUEZ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HONDURAS DULCE NOMBRE DE COPA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HONDURAS TATUMBLA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CHIAPAS  ALTAMIRANO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inus ell</w:t>
            </w:r>
            <w:r>
              <w:rPr/>
              <w:t>X</w:t>
            </w:r>
            <w:r>
              <w:rPr>
                <w:b/>
                <w:bCs/>
                <w:i/>
                <w:iCs/>
              </w:rPr>
              <w:t>arib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SAFCOL)  M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3-18-41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VENANCE 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PROVENANCE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8    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21    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22              93.0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0              92.59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5              91.05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LICATION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REPLICATION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               96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2               94.2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3               93.2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4               94.8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5               93.9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6               91.0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7               85.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8               88.46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9               96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AMI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PROVENANCE     FAMILY 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5            10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5            21          87.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5            29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5            30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5            35          87.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5            38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53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58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60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61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62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63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65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66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72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73          75.9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677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8           680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8           682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8           684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8           686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8           689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8           692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8           702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774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779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794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804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807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808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2           823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2           824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2           827          90.74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2           828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3-18-41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LOT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CONTROL                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31                        88.8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32                        96.3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37                        92.5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LinePrinter" w:cs="LinePrinter" w:ascii="LinePrinter" w:hAnsi="LinePrinter"/>
        </w:rPr>
        <w:t>679                        90.7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LinePrinter" w:cs="LinePrinter" w:ascii="LinePrinter" w:hAnsi="LinePrinter"/>
        </w:rPr>
        <w:t>683                        83.3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LinePrinter" w:cs="LinePrinter" w:ascii="LinePrinter" w:hAnsi="LinePrinter"/>
        </w:rPr>
        <w:t>694                        87.0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1                        88.8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2                        98.1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3                        96.3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4                        87.0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5                        94.4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6                        90.7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7                        87.0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8                        88.8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09                        94.4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10                        98.1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11                        88.8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9013                        98.15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11:04:00Z</dcterms:created>
  <dc:creator>College of Forest Resources</dc:creator>
  <dc:description/>
  <dc:language>en-US</dc:language>
  <cp:lastModifiedBy>College of Forest Resources</cp:lastModifiedBy>
  <dcterms:modified xsi:type="dcterms:W3CDTF">1996-05-16T11:59:00Z</dcterms:modified>
  <cp:revision>5</cp:revision>
  <dc:subject/>
  <dc:title>33-02-01A</dc:title>
</cp:coreProperties>
</file>