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10-43C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10-43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tecunumanii  </w:t>
            </w:r>
            <w:r>
              <w:rPr/>
              <w:t>High elev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934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rican,  Guatemala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4  775  777  779  780  788  792  795  798  802  804  806  807  8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ca La Piedad,  Guatemala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3  995  997  999  1001  1002  1004  1006  1010  1013  1015  1017  1018  1020  10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 Pinalon,  Guatemala     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3  1024  1027  1028  1031  1033  1034  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/O  No. 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9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/O  No. 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TYPE III SS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28768            5.3753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0075006           11.6105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0046525            3.0958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4       0.00012261            1.3970               0.075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62       0.00068828            1.1874               0.03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268       0.00280529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635       0.005151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3-10-43C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FAMILY    PROV    N    SURV     HT   DBH     VOLUME    FORK   BTOP   FOX   CRK    XBD 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5515     *    48    90.7    4.1    6.2   0.00523    0.0    2.2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530     *    49    90.7    4.1    6.2   0.00521    4.1    1.9    4.1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9921     *    46    92.6    3.2    6.3   0.00406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9    24    40    74.1    3.6    5.3   0.00335    2.2    0.0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7    24    43    79.6    3.4    5.1   0.00315    1.9    4.6    3.7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4    24    40    76.3    3.6    5.1   0.00297    4.4    0.0    0.0     .      . 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8    24    43    79.6    3.5    5.0   0.00287    0.0    3.7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4    25    45    83.3    3.5    5.0   0.00285    1.9    3.7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2    21    33    61.1    3.4    5.0   0.00283    7.3    0.0    2.1     .      .     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8497     *    52    98.1    3.3    5.1   0.00282    0.0    2.2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7    24    44    87.0    3.4    4.9   0.00279    3.7    0.0    2.2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8430     *    44    84.4    2.7    5.6   0.0027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3    25    37    68.5    3.4    4.9   0.00277    6.7    4.6    4.2     .      .    1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0    24    47    88.9    3.4    4.9   0.00277    4.4    0.0    0.0     .      . 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6    24    36    68.9    3.4    4.9   0.00271    0.0    3.7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8    25    45    83.3    3.4    5.0   0.00268    3.7    0.0    1.9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3    24    44    83.3    3.4    4.8   0.00267    0.0    1.9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9    21    42    79.3    3.3    4.9   0.00263    0.0    0.0    2.8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1    24    45    83.3    3.4    4.8   0.00263    2.2    0.0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1    24    38    70.4    3.4    4.6   0.00263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2    24    39    72.2    3.3    4.9   0.00262    2.2   14.8    0.0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8    21    28    51.9    3.4    4.8   0.00260    0.0    0.0    3.7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5    21    36    68.1    3.3    4.7   0.00255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0    24    39    73.7    3.2    4.8   0.00255    5.6    1.9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1    25    42    77.8    3.4    4.8   0.00254    0.0    2.2   11.7     .      .    1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5    24    40    74.1    3.3    4.7   0.00252    0.0    4.4    2.2     .      .     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4    21    38    71.9    3.3    4.6   0.00249    0.0    5.0    4.4     .      .     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3    25    42    77.8    3.3    4.7   0.00248    0.0    5.0    2.2     .      . 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7    25    37    68.5    3.3    4.6   0.00244    0.0   10.9    0.0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3    24    36    66.7    3.4    4.7   0.00242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4    25    44    81.5    3.4    4.5   0.00240    4.1   10.0    0.0     .      .    1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5    24    37    68.5    3.4    4.6   0.00239   10.6    0.0    0.0     . 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2    21    31    57.4    3.4    4.7   0.00236    0.0    3.1    2.5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2    21    45    83.3    3.3    4.5   0.00235    4.1    0.0   13.3     .      . 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8    21    29    56.3    3.1    4.5   0.00218    0.0    2.8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0    21    35    64.8    3.2    4.4   0.00203    3.1    3.1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7    21    35    66.3    3.0    4.2   0.00203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6    21    41    77.4    3.2    4.3   0.00202    2.8    0.0    1.9     .      .     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6    25    26    48.1    3.1    4.2   0.00190    2.9    0.0    0.0     .      .     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7    21    36    68.1    3.1    4.2   0.00188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4    21    18    35.2    2.8    4.1   0.00159    5.6    0.0    0.0     .      .     5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5    21    25    50.0    2.8    3.9   0.00147    0.0    2.5    3.1     .      .     5.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N   SURV     HT    DBH    VOLUME             FORK   BTOP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35515   48   90.6    4.1    6.2   0.00524       A     0.0    2.1    0.0     .      .     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33530   49   90.7    4.1    6.2   0.00524       A     4.1    2.0    4.1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9921   46   92.0    3.2    6.3   0.00405       B     6.5    0.0    0.0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8497   52   98.1    3.3    5.1   0.00282       C     0.0    1.9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8430   44   84.6    2.7    5.6   0.00277       C 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4    LA PIEDAD     611   76.4    3.4    4.9   0.00276       C     2.9    1.8    0.5     .      .     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5    EL PINALON    318   73.6    3.4    4.8   0.00259    D  C     2.5    4.7    2.8     .      .    10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1    CABRICAN      472   63.7    3.2    4.5   0.00229    D        2.1    1.3    2.8     .      .     6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1401   71.0    3.3    4.7   0.00256             2.6    2.3    1.8     .      .     6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09:27:00Z</dcterms:created>
  <dc:creator>College of Forest Resources</dc:creator>
  <dc:description/>
  <dc:language>en-US</dc:language>
  <cp:lastModifiedBy>College of Forest Resources</cp:lastModifiedBy>
  <cp:lastPrinted>1996-07-26T09:53:00Z</cp:lastPrinted>
  <dcterms:modified xsi:type="dcterms:W3CDTF">1996-07-26T09:57:00Z</dcterms:modified>
  <cp:revision>4</cp:revision>
  <dc:subject/>
  <dc:title>33-02-01A</dc:title>
</cp:coreProperties>
</file>