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3-02-43A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3-02-43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  -  S. 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Beni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7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2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1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6"/>
        <w:gridCol w:w="5934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9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brican,  Guatemala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4  779  780  788  792  795  802  806  807   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 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Piedad,  Guatemala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5  999  1000  1001  1002  1006  1007  1008  1010  1013  1014  1015  1018  10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 Pinalon,  Guatemala     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4  1026  1029  1035  10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8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70"/>
        <w:gridCol w:w="36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r Africa - 10006 (R.S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</w:t>
      </w:r>
      <w:r>
        <w:rPr>
          <w:b/>
          <w:bCs/>
        </w:rPr>
        <w:t>DF           TYPE III SS   F-VALUE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1468460     6.8042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6       0.00941778     2.8816    0.021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48       0.01484004     1.9076    0.001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25       0.00976370     2.4355    0.000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00       0.03214859     1.4050    0.00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287       0.14724608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574       0.2401856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3-02-43A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FAMILY    PROV    N    SURV     HT   DBH     VOLUME    FORK   BTOP   FOX   CRK    XBD 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9999      *    51    94.4    7.3   12.4   0.03596    7.8    0.0    0.0     .      .     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24     25    52    96.3    7.1   12.3   0.03365    8.1    5.6   33.3     .      .    4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36     25    51    94.4    7.0   12.0   0.03270    5.6    2.2    7.8     .      .    1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95     21    49    90.7    7.6   11.7   0.03265   20.4    5.6    9.3     .      .    2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18     24    53    98.1    7.2   12.0   0.03234    1.9    9.6   17.0     .      .    2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9995      *    52    96.3    7.6   11.3   0.03213    5.6    5.6   35.2     .      .    4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26     25    54   100.0    6.9   12.0   0.03119    9.3    7.4   48.1     .      .    5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29     25    48    88.9    7.3   11.3   0.03018    4.4    5.9   28.9     .      .    3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06     24    53    98.1    7.0   11.7   0.03016    5.6    7.4    9.6     .      .    2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15     24    52    96.3    6.9   11.8   0.02974    3.7    3.7   11.1     .      .    1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24    52    96.3    7.0   11.7   0.02947    6.3    3.7    3.7     .      .    1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79     21    36    66.7    7.3   11.2   0.02910    5.6    8.3   11.1     .      .    2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24    54   100.0    7.0   11.4   0.02908    9.3    5.6   11.1     .      .    2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08     24    53    98.1    6.6   11.5   0.02792    1.9   11.1    1.9     .      .    1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01     24    53    98.1    6.6   11.5   0.02788    7.4    3.7   11.1     .      .    2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14     24    53    98.1    6.6   11.4   0.02768    7.4    3.7    7.4     .      .    1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10     24    53    98.1    6.6   11.4   0.02752    1.9    7.4    1.9     .      . 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13     24    50    92.6    6.9   11.2   0.02736    8.1    2.2    5.9     .      .    1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02     24    52    96.3    6.6   11.2   0.02725   11.5    5.9    0.0     .      .    1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20     24    51    94.4    6.7   11.1   0.02697    1.9    1.9    0.0     .      . 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74     21    35    64.8    6.7   11.1   0.02665   11.1    2.8   23.1     .      .    3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9997      *    52    96.3    6.5   11.1   0.02585   13.0    1.9    0.0     .      .    1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07     24    47    87.0    6.7   10.7   0.02553    1.9    8.3    8.1     .      .    1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02     21    34    63.0    6.4   10.8   0.02493    8.3    5.6   21.3     .      .    3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88     21    50    92.6    6.6   10.8   0.02448   17.8    1.9    3.7     .      .    2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35     25    49    90.7    6.5   10.7   0.02448    6.5   10.0    9.6     .      .    2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06     21    51    94.4    6.8   10.5   0.02427   14.8    2.2   15.6     .      .    2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00     24    53    98.1    6.3   10.8   0.02396    5.6    5.9    3.7     .      .    1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07     21    51    94.4    6.5   10.7   0.02372    8.5    0.0   17.4     .      .    2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9996      *    52    96.3    6.2   10.5   0.02336   36.1   13.0    1.9     .      .    4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92     21    34    63.0    6.5   10.3   0.02272    2.8    0.0    0.0     .      .     2.8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80     21    52    96.3    6.3   10.2   0.02088    7.8    4.1    1.9     .      .    13.7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PROVENANCE       N   SURV    HT    DBH   VOLUME          FORK   BTOP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9    51   94.4   7.4   12.4   0.03609    A    7.8    0.0    0.0     .      .     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5    52   96.3   7.6   11.4   0.03233    B    5.8    5.8   34.6     .      .    44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25   EL PINALON     254   94.1   7.0   11.7   0.03058  C B    6.7    6.3   25.6     .      .    3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24   LA PIEDAD      729   96.4   6.8   11.4   0.02819  C D    5.3    5.8    6.7     .      .    17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7    52   96.3   6.5   11.0   0.02573  E D   13.5    1.9    0.0     .      .    1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21   CABRICAN       392   80.7   6.7   10.8   0.02547  E D   11.5    3.3   11.2     .      .    23.7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6    52   96.3   6.2   10.5   0.02333  E     36.5   13.5    1.9     .      .    48.1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1375   90.9   6.8   11.3   0.02786         7.3    5.2   11.5     .      .    22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1:35:00Z</dcterms:created>
  <dc:creator>College of Forest Resources</dc:creator>
  <dc:description/>
  <dc:language>en-US</dc:language>
  <cp:lastModifiedBy>College of Forest Resources</cp:lastModifiedBy>
  <dcterms:modified xsi:type="dcterms:W3CDTF">1996-02-19T11:44:00Z</dcterms:modified>
  <cp:revision>3</cp:revision>
  <dc:subject/>
  <dc:title>33-02-01A</dc:title>
</cp:coreProperties>
</file>