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13-02-34A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CAMCORE</w:t>
      </w:r>
    </w:p>
    <w:p>
      <w:pPr>
        <w:pStyle w:val="Normal"/>
        <w:jc w:val="center"/>
        <w:rPr>
          <w:b/>
          <w:b/>
        </w:rPr>
      </w:pPr>
      <w:r>
        <w:rPr>
          <w:b/>
        </w:rPr>
        <w:t>5 YEAR PROVENANCE AND FAMILY INFORMATION</w:t>
      </w:r>
    </w:p>
    <w:p>
      <w:pPr>
        <w:pStyle w:val="Normal"/>
        <w:jc w:val="center"/>
        <w:rPr>
          <w:b/>
          <w:b/>
        </w:rPr>
      </w:pPr>
      <w:r>
        <w:rPr>
          <w:b/>
        </w:rPr>
        <w:t>***********************************************************************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6120" w:type="dxa"/>
        <w:jc w:val="left"/>
        <w:tblInd w:w="15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240"/>
      </w:tblGrid>
      <w:tr>
        <w:trPr/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TEST IDENTIFICATION: </w:t>
            </w:r>
          </w:p>
        </w:tc>
        <w:tc>
          <w:tcPr>
            <w:tcW w:w="324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-02-34A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PECIES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tecunumanii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COOPERATOR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Carton de Colombia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ITE NAME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Penas Negras   -  Colombia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ATITUDE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 15'  N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ONGITUDE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71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 31'  W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ELEVATION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490 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ANNUAL PRECIPITATION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500 m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PLANTED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June 1990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MEASURED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October 199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PROVENANCE / FAMILY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576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336"/>
        <w:gridCol w:w="5592"/>
      </w:tblGrid>
      <w:tr>
        <w:trPr/>
        <w:tc>
          <w:tcPr>
            <w:tcW w:w="64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333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Provenance</w:t>
            </w:r>
          </w:p>
        </w:tc>
        <w:tc>
          <w:tcPr>
            <w:tcW w:w="559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Family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</w:tc>
        <w:tc>
          <w:tcPr>
            <w:tcW w:w="3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choc,  Guatemala</w:t>
            </w:r>
          </w:p>
        </w:tc>
        <w:tc>
          <w:tcPr>
            <w:tcW w:w="5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87  288  289  291  293  294  295  296  298  299  300  301  304  305  306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hanal,  Mexico</w:t>
            </w:r>
          </w:p>
        </w:tc>
        <w:tc>
          <w:tcPr>
            <w:tcW w:w="5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651  654  658  660  663  665  666  668  670  673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3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Napite,  Mexico     </w:t>
            </w:r>
          </w:p>
        </w:tc>
        <w:tc>
          <w:tcPr>
            <w:tcW w:w="5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433  435  436  437  440  442  443  444  445  446  447  449  452  453  454  455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333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hiul,  Guatemala</w:t>
            </w:r>
          </w:p>
        </w:tc>
        <w:tc>
          <w:tcPr>
            <w:tcW w:w="559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743  747  748  752  756  759  761  763  764  765  76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CONTROL LOTS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6480" w:type="dxa"/>
        <w:jc w:val="left"/>
        <w:tblInd w:w="13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070"/>
        <w:gridCol w:w="3690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207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Species</w:t>
            </w:r>
          </w:p>
        </w:tc>
        <w:tc>
          <w:tcPr>
            <w:tcW w:w="369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Location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94 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ayacahuite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95 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tecunumanii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96 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maximinoi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99 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patula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ANALYSIS OF VARIANC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DEPENDENT VARIABLE</w:t>
      </w:r>
      <w:r>
        <w:rPr/>
        <w:t>:   Five-Year Volume (cubic meters)</w:t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6" w:space="1" w:color="000000"/>
        </w:pBdr>
        <w:rPr/>
      </w:pPr>
      <w:r>
        <w:rPr>
          <w:b/>
        </w:rPr>
        <w:t>SOURCE</w:t>
      </w:r>
      <w:r>
        <w:rPr/>
        <w:t xml:space="preserve">                                          </w:t>
      </w:r>
      <w:r>
        <w:rPr>
          <w:b/>
        </w:rPr>
        <w:t>DF                 TYPE III SS             F-VALUE           P &gt; F</w:t>
      </w:r>
    </w:p>
    <w:p>
      <w:pPr>
        <w:pStyle w:val="Normal"/>
        <w:rPr>
          <w:rFonts w:ascii="LinePrinter" w:hAnsi="LinePrinter" w:cs="LinePrinter"/>
        </w:rPr>
      </w:pPr>
      <w:r>
        <w:rPr>
          <w:rFonts w:cs="LinePrinter" w:ascii="LinePrinter" w:hAnsi="LinePrinter"/>
        </w:rPr>
        <w:t>REP                      8       0.08566789     2.6837     0.0096</w:t>
      </w:r>
    </w:p>
    <w:p>
      <w:pPr>
        <w:pStyle w:val="Normal"/>
        <w:rPr>
          <w:rFonts w:ascii="LinePrinter" w:hAnsi="LinePrinter" w:cs="LinePrinter"/>
        </w:rPr>
      </w:pPr>
      <w:r>
        <w:rPr>
          <w:rFonts w:cs="LinePrinter" w:ascii="LinePrinter" w:hAnsi="LinePrinter"/>
        </w:rPr>
        <w:t>PROV                     7       0.84537748    12.8688     0.0001</w:t>
      </w:r>
    </w:p>
    <w:p>
      <w:pPr>
        <w:pStyle w:val="Normal"/>
        <w:rPr>
          <w:rFonts w:ascii="LinePrinter" w:hAnsi="LinePrinter" w:cs="LinePrinter"/>
        </w:rPr>
      </w:pPr>
      <w:r>
        <w:rPr>
          <w:rFonts w:cs="LinePrinter" w:ascii="LinePrinter" w:hAnsi="LinePrinter"/>
        </w:rPr>
        <w:t>REP*PROV                56       0.27596396     1.7472     0.0013</w:t>
      </w:r>
    </w:p>
    <w:p>
      <w:pPr>
        <w:pStyle w:val="Normal"/>
        <w:rPr>
          <w:rFonts w:ascii="LinePrinter" w:hAnsi="LinePrinter" w:cs="LinePrinter"/>
        </w:rPr>
      </w:pPr>
      <w:r>
        <w:rPr>
          <w:rFonts w:cs="LinePrinter" w:ascii="LinePrinter" w:hAnsi="LinePrinter"/>
        </w:rPr>
        <w:t>FAMILY(PROV)            49       0.36311665     2.6247     0.0001</w:t>
      </w:r>
    </w:p>
    <w:p>
      <w:pPr>
        <w:pStyle w:val="Normal"/>
        <w:rPr>
          <w:rFonts w:ascii="LinePrinter" w:hAnsi="LinePrinter" w:cs="LinePrinter"/>
        </w:rPr>
      </w:pPr>
      <w:r>
        <w:rPr>
          <w:rFonts w:cs="LinePrinter" w:ascii="LinePrinter" w:hAnsi="LinePrinter"/>
        </w:rPr>
        <w:t>REP*FAMILY(PROV)       383       1.07878960     0.9632     0.6757</w:t>
      </w:r>
    </w:p>
    <w:p>
      <w:pPr>
        <w:pStyle w:val="Normal"/>
        <w:pBdr>
          <w:bottom w:val="single" w:sz="6" w:space="1" w:color="000000"/>
        </w:pBdr>
        <w:rPr>
          <w:rFonts w:ascii="LinePrinter" w:hAnsi="LinePrinter" w:cs="LinePrinter"/>
        </w:rPr>
      </w:pPr>
      <w:r>
        <w:rPr>
          <w:rFonts w:cs="LinePrinter" w:ascii="LinePrinter" w:hAnsi="LinePrinter"/>
        </w:rPr>
        <w:t>ERROR                 2023       5.91591507</w:t>
      </w:r>
    </w:p>
    <w:p>
      <w:pPr>
        <w:pStyle w:val="Normal"/>
        <w:rPr>
          <w:rFonts w:ascii="LinePrinter" w:hAnsi="LinePrinter" w:cs="LinePrinter"/>
        </w:rPr>
      </w:pPr>
      <w:r>
        <w:rPr>
          <w:rFonts w:cs="LinePrinter" w:ascii="LinePrinter" w:hAnsi="LinePrinter"/>
        </w:rPr>
        <w:t>CORRECTED TOTAL       2526       8.69397492</w:t>
      </w:r>
    </w:p>
    <w:p>
      <w:pPr>
        <w:pStyle w:val="Normal"/>
        <w:pBdr>
          <w:top w:val="single" w:sz="6" w:space="1" w:color="000000"/>
        </w:pBdr>
        <w:jc w:val="center"/>
        <w:rPr/>
      </w:pPr>
      <w:r>
        <w:rPr>
          <w:b/>
          <w:sz w:val="16"/>
        </w:rPr>
        <w:t>Note:</w:t>
      </w:r>
      <w:r>
        <w:rPr>
          <w:sz w:val="16"/>
        </w:rPr>
        <w:t xml:space="preserve">  Not significant if  p &gt; .05; significant if p &lt; .05; Highly significant if p &lt; .01</w:t>
      </w:r>
    </w:p>
    <w:p>
      <w:pPr>
        <w:pStyle w:val="Normal"/>
        <w:jc w:val="right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13-02-34A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**** FAMILY  MEANS  **** 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</w:t>
      </w:r>
    </w:p>
    <w:p>
      <w:pPr>
        <w:pStyle w:val="Normal"/>
        <w:pBdr>
          <w:top w:val="double" w:sz="6" w:space="1" w:color="000000"/>
          <w:bottom w:val="single" w:sz="6" w:space="1" w:color="000000"/>
        </w:pBdr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</w:t>
      </w:r>
      <w:r>
        <w:rPr>
          <w:rFonts w:cs="LinePrinter" w:ascii="LinePrinter" w:hAnsi="LinePrinter"/>
          <w:sz w:val="16"/>
          <w:szCs w:val="16"/>
        </w:rPr>
        <w:t>FAMILY    PROV     N     SURV      HT     DBH     VOLUME    FORK    BTOP     FOX     CRK     XBD     DEF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999       .     50     92.6    11.2    24.1    0.21044    22.2     0.0     0.0    40.0    56.7    71.1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747      19     50     92.6     9.8    22.8    0.16451     7.4    44.8     0.0    84.8    71.1    96.3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300       4     47     87.0     9.7    21.5    0.14305    38.9    31.5     1.9    88.9    79.6    92.6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435      17     48     88.9     9.5    21.4    0.13612    17.0    41.5     0.0    84.1    92.2     100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759      19     45     83.3     9.5    21.0    0.13527    28.1    43.0     0.0    89.3    77.4     100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455      17     44     81.5     9.5    21.0    0.13505    33.3    33.3     0.0    51.9    69.6    79.6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761      19     46     85.2     9.7    21.1    0.13451    14.4    35.2     4.1    80.9    70.6    94.1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301       4     48     88.9     9.8    20.8    0.13383    26.7    19.6     1.9    63.3    65.6    82.2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748      19     51     94.4     9.3    21.3    0.13311    35.2    25.6     0.0    89.6    84.8    98.1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289       4     51     94.4     9.5    21.2    0.13258    23.1    48.1     9.3    82.4    81.5    93.5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449      17     49     90.7     9.1    21.2    0.13218    14.4    38.5     0.0    84.1    81.9    94.1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288       4     40     74.1     9.4    20.7    0.13190    25.7    39.1     0.0    96.3    80.9    96.3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444      17     47     87.0     9.5    20.7    0.13180    14.4    41.1     0.0    75.2    86.9    96.3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299       4     46     85.2     9.3    21.4    0.13177    29.3    37.0     0.0    86.3    91.5     100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743      19     45     83.3     9.6    20.7    0.13124    20.4    25.0     0.0    68.7    56.1    79.3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452      17     47     87.0     9.3    21.1    0.13102     2.1    59.6     0.0    66.3    79.2    87.5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769      19     49     90.7     9.5    21.0    0.13073    15.9    34.1     0.0    86.7    69.6    96.3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287       4     42     77.8     9.5    20.6    0.13046    28.0    26.1     1.9    74.3    66.5    78.0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763      19     46     85.2     8.9    21.7    0.12972    27.8    40.4     0.0    94.1    91.9    97.8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293       4     45     83.3     9.1    21.1    0.12908    26.3    54.6    13.8    92.9    95.4    97.5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445      17     53     98.1     9.2    21.0    0.12890    35.2    34.1     9.3    81.1    94.1     100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756      19     48     88.9     9.2    20.8    0.12713    30.0    39.1     1.9    91.7    93.5    95.4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764      19     49     90.7     9.3    20.5    0.12692    34.4    27.4     0.0    87.6    86.7     100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304       4     44     81.5     9.9    20.2    0.12636    35.8    29.6     6.3    76.3    95.8    97.9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437      17     49     90.7     9.4    20.4    0.12603    22.2    49.1    10.4    64.8    83.9    95.4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443      17     47     87.0     8.9    21.1    0.12578    17.4    48.7     1.9    77.4    94.4    96.3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651      10     50     92.6     9.3    20.8    0.12573    35.7    45.4     0.0    90.7    87.6    98.1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765      19     49     90.7     9.3    20.5    0.12569    38.9    33.3     0.0    88.0    72.2    94.4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654      10     47     87.0     9.2    20.8    0.12534     7.4    33.0     4.1    71.5    76.7    83.0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294       4     46     85.2     9.5    20.1    0.12370    41.1    21.5     0.0    88.9    87.0    94.4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668      10     41     75.9     9.2    20.7    0.12336    24.4    39.0     0.0    90.2    84.2    95.8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305       4     42     77.8     9.4    19.5    0.12266    32.2    29.1     1.9    90.4    77.4     100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673      10     48     88.9     9.3    20.4    0.12184    21.1    30.0     0.0    76.3    78.5    85.9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446      17     46     85.2     9.0    20.7    0.12170    21.1    47.8     0.0    85.2    75.7    93.5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665      10     38     79.2     9.2    20.2    0.12019    47.5    43.3     0.0    81.9     100     100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433      17     48     88.9     9.0    20.6    0.12015    23.7    37.6     1.9    80.7    93.7    97.8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436      17     48     88.9     9.4    20.0    0.11994    32.2    46.7     1.9    78.3    86.1    96.3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298       4     49     90.7     9.6    19.7    0.11947    49.6    20.2     5.9    92.2    91.9    97.8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752      19     47     87.0     9.2    20.1    0.11875    28.9    33.0     1.9    80.4    89.6    97.8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658      10     42     77.8     8.9    20.5    0.11809    21.7    43.9     2.2    74.1    88.5    93.5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295       4     45     83.3     9.3    19.6    0.11752    36.7    25.4    10.8    85.6    91.9     100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663      10     48     88.9     8.8    20.2    0.11527    19.6    48.5     0.0    58.1    80.7    88.1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666      10     43     79.6     9.0    19.9    0.11493    28.5    40.4     0.0    90.4    76.9     100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749      19     49     90.7     8.9    19.7    0.11341    37.6    33.1     0.0     100    93.5     100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306       4     45     83.3     9.6    19.4    0.11252    49.8    29.3     5.9    90.7    98.1     100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454      17     51     94.4     8.7    19.6    0.10806    37.0    40.4     1.9    76.7    87.8    98.1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660      10     50     92.6     8.5    19.8    0.10648    13.0    56.7     2.2    67.8    90.7    98.1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447      17     50     92.6     8.8    19.3    0.10434    30.6    37.8     2.8    73.0    96.3     100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296       4     49     90.7     8.7    19.3    0.10385    45.2    41.1     7.8    96.3    87.4     100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995       .     42     77.8     8.7    19.1    0.10323    17.4    38.0     3.7    92.8    85.4     100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440      17     46     85.2     9.0    18.7    0.10226    21.5    45.2     0.0    57.4    82.6    88.1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291       4     39     72.2     9.6    18.4    0.10204    33.8    62.7     5.6    82.1    97.5     100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453      17     49     90.7     9.1    18.2    0.09904    17.0    50.2     0.0    80.2    89.4    93.5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442      17     42     87.5     8.2    19.4    0.09827     8.8    61.7     0.0    69.6    83.8    93.3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996       .     48     88.9     8.5    18.4    0.09206    45.0    27.8     5.6    97.2    95.9     100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670      10     48     88.9     8.1    15.2    0.06834    40.2    28.0     0.0    62.0    72.6    88.5</w:t>
      </w:r>
    </w:p>
    <w:p>
      <w:pPr>
        <w:pStyle w:val="Normal"/>
        <w:pBdr>
          <w:bottom w:val="double" w:sz="6" w:space="1" w:color="000000"/>
        </w:pBdr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994       .     38     70.4     6.6    10.2    0.02363     9.3     0.0     0.0    30.6     2.2    38.3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****  PROVENANCE  MEANS  **** 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pBdr>
          <w:top w:val="double" w:sz="6" w:space="1" w:color="000000"/>
          <w:bottom w:val="single" w:sz="6" w:space="1" w:color="000000"/>
        </w:pBdr>
        <w:rPr/>
      </w:pPr>
      <w:r>
        <w:rPr>
          <w:rFonts w:cs="LinePrinter" w:ascii="LinePrinter" w:hAnsi="LinePrinter"/>
          <w:sz w:val="16"/>
          <w:szCs w:val="16"/>
        </w:rPr>
        <w:t>PROV  PROVENANCE       N  SURV    HT    DBH   VOLUME           FORK    BTOP     FOX     CRK     XBD     DEF</w:t>
      </w:r>
    </w:p>
    <w:p>
      <w:pPr>
        <w:pStyle w:val="Normal"/>
        <w:rPr/>
      </w:pPr>
      <w:r>
        <w:rPr>
          <w:rFonts w:eastAsia="LinePrinter" w:cs="LinePrinter" w:ascii="LinePrinter" w:hAnsi="LinePrinter"/>
          <w:sz w:val="16"/>
          <w:szCs w:val="16"/>
        </w:rPr>
        <w:t xml:space="preserve"> </w:t>
      </w:r>
      <w:r>
        <w:rPr>
          <w:rFonts w:cs="LinePrinter" w:ascii="LinePrinter" w:hAnsi="LinePrinter"/>
          <w:sz w:val="16"/>
          <w:szCs w:val="16"/>
        </w:rPr>
        <w:t>99   CONTROL 999      50  92.6  11.2   24.1  0.21078     A     22.0     0.0     0.0    40.0    58.0   72.0</w:t>
      </w:r>
    </w:p>
    <w:p>
      <w:pPr>
        <w:pStyle w:val="Normal"/>
        <w:rPr/>
      </w:pPr>
      <w:r>
        <w:rPr>
          <w:rFonts w:eastAsia="LinePrinter" w:cs="LinePrinter" w:ascii="LinePrinter" w:hAnsi="LinePrinter"/>
          <w:sz w:val="16"/>
          <w:szCs w:val="16"/>
        </w:rPr>
        <w:t xml:space="preserve"> </w:t>
      </w:r>
      <w:r>
        <w:rPr>
          <w:rFonts w:cs="LinePrinter" w:ascii="LinePrinter" w:hAnsi="LinePrinter"/>
          <w:sz w:val="16"/>
          <w:szCs w:val="16"/>
        </w:rPr>
        <w:t>19   CHIUL           574  88.6   9.4   21.0  0.13181     B     27.0    34.3     0.7    87.1    80.3   96.0</w:t>
      </w:r>
    </w:p>
    <w:p>
      <w:pPr>
        <w:pStyle w:val="Normal"/>
        <w:rPr/>
      </w:pPr>
      <w:r>
        <w:rPr>
          <w:rFonts w:eastAsia="LinePrinter" w:cs="LinePrinter" w:ascii="LinePrinter" w:hAnsi="LinePrinter"/>
          <w:sz w:val="16"/>
          <w:szCs w:val="16"/>
        </w:rPr>
        <w:t xml:space="preserve">  </w:t>
      </w:r>
      <w:r>
        <w:rPr>
          <w:rFonts w:cs="LinePrinter" w:ascii="LinePrinter" w:hAnsi="LinePrinter"/>
          <w:sz w:val="16"/>
          <w:szCs w:val="16"/>
        </w:rPr>
        <w:t>4   PACHOC          678  83.7   9.5   20.3  0.12564  C  B     35.4    33.0     5.2    86.4    85.5   95.3</w:t>
      </w:r>
    </w:p>
    <w:p>
      <w:pPr>
        <w:pStyle w:val="Normal"/>
        <w:rPr/>
      </w:pPr>
      <w:r>
        <w:rPr>
          <w:rFonts w:eastAsia="LinePrinter" w:cs="LinePrinter" w:ascii="LinePrinter" w:hAnsi="LinePrinter"/>
          <w:sz w:val="16"/>
          <w:szCs w:val="16"/>
        </w:rPr>
        <w:t xml:space="preserve"> </w:t>
      </w:r>
      <w:r>
        <w:rPr>
          <w:rFonts w:cs="LinePrinter" w:ascii="LinePrinter" w:hAnsi="LinePrinter"/>
          <w:sz w:val="16"/>
          <w:szCs w:val="16"/>
        </w:rPr>
        <w:t>17   NAPITE          764  88.4   9.1   20.3  0.12067  C  B     22.4    44.4     2.0    75.1    86.8   95.0</w:t>
      </w:r>
    </w:p>
    <w:p>
      <w:pPr>
        <w:pStyle w:val="Normal"/>
        <w:rPr/>
      </w:pPr>
      <w:r>
        <w:rPr>
          <w:rFonts w:eastAsia="LinePrinter" w:cs="LinePrinter" w:ascii="LinePrinter" w:hAnsi="LinePrinter"/>
          <w:sz w:val="16"/>
          <w:szCs w:val="16"/>
        </w:rPr>
        <w:t xml:space="preserve"> </w:t>
      </w:r>
      <w:r>
        <w:rPr>
          <w:rFonts w:cs="LinePrinter" w:ascii="LinePrinter" w:hAnsi="LinePrinter"/>
          <w:sz w:val="16"/>
          <w:szCs w:val="16"/>
        </w:rPr>
        <w:t>10   CHANAL          455  84.3   9.0   19.9  0.11469  C  D     25.7    41.8     0.9    75.8    83.1   92.7</w:t>
      </w:r>
    </w:p>
    <w:p>
      <w:pPr>
        <w:pStyle w:val="Normal"/>
        <w:rPr/>
      </w:pPr>
      <w:r>
        <w:rPr>
          <w:rFonts w:eastAsia="LinePrinter" w:cs="LinePrinter" w:ascii="LinePrinter" w:hAnsi="LinePrinter"/>
          <w:sz w:val="16"/>
          <w:szCs w:val="16"/>
        </w:rPr>
        <w:t xml:space="preserve"> </w:t>
      </w:r>
      <w:r>
        <w:rPr>
          <w:rFonts w:cs="LinePrinter" w:ascii="LinePrinter" w:hAnsi="LinePrinter"/>
          <w:sz w:val="16"/>
          <w:szCs w:val="16"/>
        </w:rPr>
        <w:t>99   CONTROL 995      42  77.8   8.7   19.1  0.10344  E  D     19.0    35.7     4.8    92.9    85.7  100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</w:t>
      </w:r>
      <w:r>
        <w:rPr>
          <w:rFonts w:cs="LinePrinter" w:ascii="LinePrinter" w:hAnsi="LinePrinter"/>
          <w:sz w:val="16"/>
          <w:szCs w:val="16"/>
        </w:rPr>
        <w:t>99   CONTROL 996      48  88.9   8.5   18.4  0.09257  E        45.8    27.1     4.2    97.9    95.8  100</w:t>
      </w:r>
    </w:p>
    <w:p>
      <w:pPr>
        <w:pStyle w:val="Normal"/>
        <w:rPr/>
      </w:pPr>
      <w:r>
        <w:rPr>
          <w:rFonts w:eastAsia="LinePrinter" w:cs="LinePrinter" w:ascii="LinePrinter" w:hAnsi="LinePrinter"/>
          <w:sz w:val="16"/>
          <w:szCs w:val="16"/>
        </w:rPr>
        <w:t xml:space="preserve"> </w:t>
      </w:r>
      <w:r>
        <w:rPr>
          <w:rFonts w:cs="LinePrinter" w:ascii="LinePrinter" w:hAnsi="LinePrinter"/>
          <w:sz w:val="16"/>
          <w:szCs w:val="16"/>
        </w:rPr>
        <w:t>99   CONTROL 994      38  70.4   6.7   10.3  0.02565     F      5.3     0.0     0.0    31.6     2.6   36.8</w:t>
      </w:r>
    </w:p>
    <w:p>
      <w:pPr>
        <w:pStyle w:val="Normal"/>
        <w:pBdr>
          <w:top w:val="single" w:sz="6" w:space="1" w:color="000000"/>
          <w:bottom w:val="double" w:sz="6" w:space="1" w:color="000000"/>
        </w:pBdr>
        <w:rPr>
          <w:rFonts w:ascii="LinePrinter" w:hAnsi="LinePrinter" w:cs="LinePrinter"/>
          <w:sz w:val="16"/>
          <w:szCs w:val="16"/>
        </w:rPr>
      </w:pPr>
      <w:r>
        <w:rPr>
          <w:rFonts w:cs="LinePrinter" w:ascii="LinePrinter" w:hAnsi="LinePrinter"/>
          <w:sz w:val="16"/>
          <w:szCs w:val="16"/>
        </w:rPr>
        <w:t>OVERALL              2471  86.3   9.3   20.4  0.12354           27.6    38.4     2.3    81.1    84.3   94.9</w:t>
      </w:r>
    </w:p>
    <w:p>
      <w:pPr>
        <w:pStyle w:val="Normal"/>
        <w:rPr>
          <w:rFonts w:ascii="LinePrinter" w:hAnsi="LinePrinter" w:cs="LinePrinter"/>
        </w:rPr>
      </w:pPr>
      <w:r>
        <w:rPr>
          <w:rFonts w:cs="LinePrinter" w:ascii="LinePrinter" w:hAnsi="LinePrinter"/>
        </w:rPr>
        <w:t>NOTE: Means with the same letter are not significantly different.</w:t>
      </w:r>
    </w:p>
    <w:sectPr>
      <w:footerReference w:type="default" r:id="rId2"/>
      <w:type w:val="nextPage"/>
      <w:pgSz w:w="12240" w:h="15840"/>
      <w:pgMar w:left="990" w:right="900" w:gutter="0" w:header="0" w:top="864" w:footer="72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nePrinter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1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color w:val="00000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18:08:00Z</dcterms:created>
  <dc:creator>College of Forest Resources</dc:creator>
  <dc:description/>
  <dc:language>en-US</dc:language>
  <cp:lastModifiedBy>Lab Manager</cp:lastModifiedBy>
  <dcterms:modified xsi:type="dcterms:W3CDTF">2013-11-12T18:08:00Z</dcterms:modified>
  <cp:revision>2</cp:revision>
  <dc:subject/>
  <dc:title>33-02-01A</dc:title>
</cp:coreProperties>
</file>