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2-16-14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6-14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hiapensi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lorestas Rio Do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nc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8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376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ibertad,  Mexico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 106  112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eblo Nuevo,  Mexico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 Gabriiel,  Mexico  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1  388  392  39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babuena,  Mexico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  419  421  42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la,  Mexico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1  443  446  448  463  46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tzal,  Guatemala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0  471  472  473  474  478  479  481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FMA - Agudos - 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TYPE III SS                  F-VALUE    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                      8       0.00545406       0.3690            0.9321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0.97968923      31.3329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8       0.08998828       2.3152            0.000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0       0.06826466       4.0213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50       0.12469529       0.8569            0.873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549       0.53258434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781       1.8334468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2-16-14C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 *    51    94.4   13.1   21.4   0.18762    4.6    0.0    3.7   22.2    5.9   30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79     12    18    33.3   12.4   12.5   0.06295   14.8    0.0    0.0   11.1   69.4   75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81      9    38    70.4   10.9   12.8   0.06120   29.8    0.0    0.0    0.0   67.0   7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63     11    40    74.1   10.9   12.8   0.06005   40.0    0.0    0.0    5.6   57.6   83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43     11    39    72.2   10.9   12.4   0.05488   48.0    0.0    0.0   11.5   40.4   78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19     10    34    63.0   11.4   12.1   0.05332   38.0    0.0    0.0   18.0   35.4   68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74     12    17    31.5   11.6   11.4   0.05133   35.4    0.0    0.0   16.7   47.9   8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81     12    10    18.5   11.9   11.4   0.05033   45.2    0.0    0.0    7.1   52.4   78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21     10    28    51.9   10.6   11.4   0.04827   35.9    0.0    2.8   25.0   35.9   65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67     11    33    61.1   11.2   11.4   0.04770   24.6    0.0    4.4   11.1   40.6   6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17     10    43    79.6   11.0   11.1   0.04744   19.6    0.0    9.6   13.7   25.4   50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12      3    30    55.6   11.1   11.3   0.04618   50.2    0.0    2.2   16.1   26.1   6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46     11    26    48.1   10.8   11.1   0.04611   44.4    0.0    0.0    6.7   57.8   79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72     12    17    31.5   11.4   10.8   0.04377    0.0    0.0    0.0   25.0   31.3   43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41     11    36    66.7   10.9   11.0   0.04268   44.8    0.0    0.0   16.7   39.3   64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48     11    39    72.2   10.8   10.7   0.04153   27.4    0.0    7.4   10.6   28.0   56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78     12    16    29.6   10.4   10.5   0.04075   19.0    0.0   10.7   29.8   31.0   67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71     12    19    35.2   11.3   10.4   0.04050   19.4    0.0   23.1   24.1   35.2   6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73     12    11    20.4   10.5   10.7   0.04018   25.0    0.0    0.0   16.7   47.9   77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7      3    24    44.4   10.5   10.2   0.03700   39.8    0.0    0.0   16.7   26.9   5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64      7    40    74.1   10.1   10.5   0.03693   30.0    0.0    0.0   17.2   40.0   70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06      3    34    63.0   10.0   10.2   0.03504   25.9    0.0    7.2    6.5   44.8   5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70     12    17    31.5   10.0    9.0   0.03337   35.7    0.0    0.0   23.8   50.0   71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94      9    31    57.4    8.6   10.2   0.03089    5.9    2.8    0.0   12.6   35.2   4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23     10    38    70.4    9.4    9.0   0.02658   28.3    0.0   15.2   21.5   29.3   64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88      9    25    46.3    7.9    9.1   0.02505   12.0    0.0    0.0   15.7   46.1   62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92      9    28    51.9    8.2    8.2   0.02085   27.1    0.0    0.0   11.5   29.2   51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PROVENANCE        N   SURV    HT   DBH     VOLUME      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 CONTROL 999     51   94.4   13.1   21.3   0.18742       A      3.9   0.0   3.9  23.5   5.9  31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1    TUTLA          213   65.7   10.9   11.6   0.04910       B     39.0   0.0   1.9   9.9  42.3  70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2    COTZAL         125   28.9   11.2   10.8   0.04556   C   B     23.2   0.0   4.8  18.4  45.6  69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0    YERBABUENA     143   66.2   10.6   10.9   0.04349   C   B  D  29.4   0.0   7.0  17.5  31.5  60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3    LA LIBERTAD     88   54.3   10.5   10.7   0.03963   C      D  36.4   0.0   4.5  12.5  34.1  60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    SAN GABRIEL    122   56.5    9.1   10.3   0.03700          D  20.5   0.8   0.0  12.3  45.1  63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7    PUEBLO NUEVO    40   74.1   10.1   10.4   0.03661          D  27.5   0.0   0.0  17.5  42.5  7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OVERALL               731   52.1   10.5   10.9   0.04356             30.4   0.1   3.3  14.0  40.2  6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72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59:00Z</dcterms:created>
  <dc:creator>College of Forest Resources</dc:creator>
  <dc:description/>
  <dc:language>en-US</dc:language>
  <cp:lastModifiedBy>Lab Manager</cp:lastModifiedBy>
  <cp:lastPrinted>1996-03-19T09:35:00Z</cp:lastPrinted>
  <dcterms:modified xsi:type="dcterms:W3CDTF">2013-11-12T17:59:00Z</dcterms:modified>
  <cp:revision>2</cp:revision>
  <dc:subject/>
  <dc:title>33-02-01A</dc:title>
</cp:coreProperties>
</file>