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09-02-03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02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nas Negras  - 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8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549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otete,  Mexico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 134  136  137  138  139  140  141  142  143  146  147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enavista Villaflor,  Mexico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 153  154  156  158  160  163  165  166  170  171   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uipachec,  Guatemala 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rancas, 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1  213  214  216  217  219  221  223  227  229  231  232  234  236  238  24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de Ranch, 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60  262  263  268  270  273  278  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outh Africa 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uatema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</w:t>
      </w:r>
      <w:r>
        <w:rPr>
          <w:b/>
        </w:rPr>
        <w:t>DF           TYPE III SS        F-VALUE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7968423        3.7981           0.001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3.22290717       97.1255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0.19793036        5.5788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4       0.07745095        2.7304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45       0.21994259        0.9020           0.883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562       1.10399897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022       4.97191977</w:t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9-02-03A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.    47    87.0   10.9   28.8   0.28050   27.0    4.4    0.0   52.2   84.8   8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7      .    49    90.7    7.6   22.5   0.12642    5.6   51.5    0.0   94.4   90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4      8    43    79.6    7.1   15.3   0.05883   15.2    0.0    0.0   88.9   60.0   8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2      8    37    68.5    7.2   15.1   0.05499    8.3    0.0    0.0   84.3   68.5   88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7      8    37    68.5    6.9   14.8   0.05121    8.7    0.0    0.0  100.0   50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6      8    31    57.4    6.9   14.3   0.04767    8.1    0.0    0.0   90.0   51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0      8    28    51.9    6.7   14.5   0.04654   10.7    0.0    0.0   95.2   62.6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1      8    26    48.1    6.6   14.5   0.04603    3.7    0.0    0.0   94.4   65.9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3      9    40    74.1    6.7   14.4   0.04580    9.6    0.0    0.0   66.5   66.5   78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6      8    37    68.5    6.6   13.6   0.04525   13.7    0.0    0.0   96.3   50.2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3      8    31    57.4    6.5   13.7   0.04500   12.2    0.0    0.0  100.0   72.8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2      9    48    88.9    6.9   13.8   0.04432   10.7    0.0    0.0   72.2   55.6   8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8      9    39    72.2    6.8   14.3   0.04353    7.8    0.0    0.0   70.9   52.8   82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1      8    31    57.4    6.9   13.5   0.04331   30.0    0.0    0.0   88.9   75.6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9      8    31    57.4    6.6   13.6   0.04312    8.3    0.0    0.0   91.7   46.5   91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7      2    41    75.9    6.5   14.0   0.04290   22.0    0.0    0.0   63.5   48.5   7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4      8    39    72.2    6.4   13.5   0.04138   20.7    0.0    0.0   93.5   54.3   93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1      8    39    72.2    6.4   13.3   0.04100   18.9    6.5    0.0   95.6   47.8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7      8    33    61.1    6.3   13.7   0.04002   18.5    2.8    0.0   96.3   70.7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9      8    30    55.6    5.9   13.4   0.03925   14.3    0.0    0.0   95.0   37.2   9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7      5    43    79.6    6.1   13.2   0.03851   26.3    0.0    0.0   87.6   65.2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3      8    34    63.0    6.7   13.2   0.03844   28.7    0.0    0.0   93.5   50.9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60      3    42    77.8    6.0   13.0   0.03682   20.4    0.0    0.0   90.0   47.6   9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3      2    39    72.2    6.1   13.2   0.03661   34.1    2.2    4.1   85.9   43.5   8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0      9    43    79.6    6.4   12.8   0.03522    5.6    0.0    0.0   67.4   46.3   71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8      8    35    64.8    6.0   13.0   0.03494   25.4    0.0    0.0   62.5   50.2   73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0      9    43    79.6    6.1   12.5   0.03419   11.7    0.0    0.0   46.1   41.5   66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54      3    42    77.8    5.8   13.1   0.03333   17.2    0.0    2.2   87.0   25.6   95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53      3    42    77.8    5.6   12.5   0.03319   36.7    0.0    0.0   95.4   56.1   97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.    42    77.8    5.8   13.0   0.03264   51.3    5.0    0.0  100.0   60.4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0      9    49    90.7    6.0   12.3   0.03162    0.0    2.2    0.0   54.4   43.7   76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65      3    34    63.0    5.3   11.1   0.03079   49.8    0.0    0.0   94.4   70.6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8      9    45    83.3    6.1   11.9   0.03032    9.6    0.0    0.0   49.1   36.1   57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9      2    40    74.1    5.7   12.8   0.03020   22.7    0.0    0.0   77.5   42.9   84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63      3    41    75.9    5.6   12.3   0.02908   27.6    0.0    1.9   90.0   48.7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8      2    50    92.6    5.7   12.1   0.02888   34.4    0.0    0.0   88.9   67.8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58      3    36    66.7    5.5   12.5   0.02822   27.6    0.0    0.0   75.6   34.3   78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6      2    45    87.0    5.6   12.1   0.02763   40.2    0.0    0.0   75.2   45.4   7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6      2    42    77.8    5.5   12.1   0.02746   25.6    0.0    1.9   63.9   35.6   72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2      2    47    87.0    5.4   11.9   0.02732   27.0    0.0    0.0   81.1   28.0   85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71      3    45    83.3    5.3   11.7   0.02689    8.7    0.0    0.0   81.1   26.3   8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0      2    43    79.6    5.5   11.4   0.02602   31.9    0.0    0.0   87.8   52.2   8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56      3    40    74.1    5.3   11.5   0.02416   30.2    0.0    0.0   94.4   53.1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3      9    35    64.8    5.7   10.9   0.02398   41.3    0.0    0.0   70.0   31.5   7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66      3    32    59.3    5.3   11.4   0.02222   37.1    0.0    0.0   84.4   27.9   8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8      9    39    72.2    5.6   10.7   0.02206   27.6    0.0    0.0   58.0   46.7   81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7      2    31    57.4    5.2   11.0   0.02182   25.6    0.0    0.0   87.8   41.7   9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2      2    43    79.6    5.1   10.8   0.01989   37.4    0.0    0.0   90.6   70.0   9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4      2    38    70.4    5.1    9.8   0.01810   29.6    0.0    0.0   89.2   54.6   92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52      3    46    85.2    4.5    9.9   0.01672   17.4    0.0    0.0   82.0   41.7   83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70      3    40    74.1    4.4    9.6   0.01444   24.1    1.9    0.0   72.2   45.4   83.3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1      2    23    42.6    4.4    9.0   0.01425   21.9    6.3    0.0   93.8   50.0  100.0</w:t>
      </w:r>
      <w:r>
        <w:rPr>
          <w:b/>
          <w:sz w:val="17"/>
          <w:szCs w:val="17"/>
        </w:rPr>
        <w:t xml:space="preserve">  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5"/>
          <w:szCs w:val="15"/>
        </w:rPr>
      </w:pPr>
      <w:r>
        <w:rPr>
          <w:rFonts w:cs="LinePrinter" w:ascii="LinePrinter" w:hAnsi="LinePrinter"/>
          <w:sz w:val="15"/>
          <w:szCs w:val="15"/>
        </w:rPr>
        <w:t>PROV  PROVENANCE                   N  SURV    HT   DBH   VOLUME           FORK  BTOP   FOX   CRK   XBD   DEF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</w:t>
      </w:r>
      <w:r>
        <w:rPr>
          <w:rFonts w:cs="LinePrinter" w:ascii="LinePrinter" w:hAnsi="LinePrinter"/>
          <w:sz w:val="15"/>
          <w:szCs w:val="15"/>
        </w:rPr>
        <w:t>99   CONTROL 998                 47  87.0  10.9  28.8  0.28042      A    27.7   4.3   0.0  53.2  85.1  89.4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</w:t>
      </w:r>
      <w:r>
        <w:rPr>
          <w:rFonts w:cs="LinePrinter" w:ascii="LinePrinter" w:hAnsi="LinePrinter"/>
          <w:sz w:val="15"/>
          <w:szCs w:val="15"/>
        </w:rPr>
        <w:t>99   CONTROL 997                 49  90.7   7.6  22.5  0.12675      B     6.1  53.1   0.0  93.9  91.8 100.0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 </w:t>
      </w:r>
      <w:r>
        <w:rPr>
          <w:rFonts w:cs="LinePrinter" w:ascii="LinePrinter" w:hAnsi="LinePrinter"/>
          <w:sz w:val="15"/>
          <w:szCs w:val="15"/>
        </w:rPr>
        <w:t>8   LAS TRANCAS                542  62.7   6.6  14.0  0.04526      C    16.4   0.6   0.0  90.6  57.0  94.3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 </w:t>
      </w:r>
      <w:r>
        <w:rPr>
          <w:rFonts w:cs="LinePrinter" w:ascii="LinePrinter" w:hAnsi="LinePrinter"/>
          <w:sz w:val="15"/>
          <w:szCs w:val="15"/>
        </w:rPr>
        <w:t>5   CHUIPACHEC                  43  79.6   6.1  13.2  0.03901   D  C    30.2   0.0   0.0  88.4  65.1  93.0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 </w:t>
      </w:r>
      <w:r>
        <w:rPr>
          <w:rFonts w:cs="LinePrinter" w:ascii="LinePrinter" w:hAnsi="LinePrinter"/>
          <w:sz w:val="15"/>
          <w:szCs w:val="15"/>
        </w:rPr>
        <w:t>9   PLAN DEL RANCHO(OCOTOP.)   381  78.4   6.3  12.6  0.03472   D  E    12.9   0.3   0.0  60.6  48.6  74.5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</w:t>
      </w:r>
      <w:r>
        <w:rPr>
          <w:rFonts w:cs="LinePrinter" w:ascii="LinePrinter" w:hAnsi="LinePrinter"/>
          <w:sz w:val="15"/>
          <w:szCs w:val="15"/>
        </w:rPr>
        <w:t>99   CONTROL 999                 42  77.8   5.8  13.0  0.03269   D  E  F 54.8   4.8   0.0 100.0  64.3 100.0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 </w:t>
      </w:r>
      <w:r>
        <w:rPr>
          <w:rFonts w:cs="LinePrinter" w:ascii="LinePrinter" w:hAnsi="LinePrinter"/>
          <w:sz w:val="15"/>
          <w:szCs w:val="15"/>
        </w:rPr>
        <w:t>2   ARCOTETE                   482  74.6   5.6  11.9  0.02798      E  F 30.7   0.4   0.6  82.8  50.4  88.2</w:t>
      </w:r>
    </w:p>
    <w:p>
      <w:pPr>
        <w:pStyle w:val="Normal"/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 </w:t>
      </w:r>
      <w:r>
        <w:rPr>
          <w:rFonts w:cs="LinePrinter" w:ascii="LinePrinter" w:hAnsi="LinePrinter"/>
          <w:sz w:val="15"/>
          <w:szCs w:val="15"/>
        </w:rPr>
        <w:t>3   BUENAVISTA VILLAFLORES     440  74.1   5.4  11.7  0.02730         F 25.5   0.2   0.5  87.0  44.3  90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5"/>
          <w:szCs w:val="15"/>
        </w:rPr>
      </w:pPr>
      <w:r>
        <w:rPr>
          <w:rFonts w:eastAsia="LinePrinter" w:cs="LinePrinter" w:ascii="LinePrinter" w:hAnsi="LinePrinter"/>
          <w:sz w:val="15"/>
          <w:szCs w:val="15"/>
        </w:rPr>
        <w:t xml:space="preserve">  </w:t>
      </w:r>
      <w:r>
        <w:rPr>
          <w:rFonts w:cs="LinePrinter" w:ascii="LinePrinter" w:hAnsi="LinePrinter"/>
          <w:sz w:val="15"/>
          <w:szCs w:val="15"/>
        </w:rPr>
        <w:t>OVERALL                       1888  71.4   6.0  12.6  0.03440           21.8   0.4   0.3  81.7  50.8  87.9</w:t>
      </w:r>
    </w:p>
    <w:p>
      <w:pPr>
        <w:pStyle w:val="Normal"/>
        <w:rPr>
          <w:rFonts w:ascii="LinePrinter" w:hAnsi="LinePrinter" w:cs="LinePrinter"/>
          <w:sz w:val="14"/>
          <w:szCs w:val="14"/>
        </w:rPr>
      </w:pPr>
      <w:r>
        <w:rPr>
          <w:rFonts w:cs="LinePrinter" w:ascii="LinePrinter" w:hAnsi="LinePrinter"/>
          <w:sz w:val="14"/>
          <w:szCs w:val="14"/>
        </w:rPr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NOTE: Means with the same letter are not significantly different.</w:t>
      </w:r>
    </w:p>
    <w:sectPr>
      <w:type w:val="nextPage"/>
      <w:pgSz w:w="12240" w:h="15840"/>
      <w:pgMar w:left="144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30:00Z</dcterms:created>
  <dc:creator>College of Forest Resources</dc:creator>
  <dc:description/>
  <dc:language>en-US</dc:language>
  <cp:lastModifiedBy>Lab Manager</cp:lastModifiedBy>
  <cp:lastPrinted>1996-02-12T09:17:00Z</cp:lastPrinted>
  <dcterms:modified xsi:type="dcterms:W3CDTF">2013-11-12T17:30:00Z</dcterms:modified>
  <cp:revision>2</cp:revision>
  <dc:subject/>
  <dc:title>33-02-01A</dc:title>
</cp:coreProperties>
</file>