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07-27-08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-27-08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IGES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aniolo - Rigesa Region 6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8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3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2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7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9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5400"/>
      </w:tblGrid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FRI/MONDI,  South Afric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2  3  4  13  16  20  42  43  44  45  46  47  48  49  50  51  52  53  54  55  56  57  58  59  60  61  62  64  65  66  67  68  69  70  71  72  73  74  75  76  77  78  79  81  82  83  84  85 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57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87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8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 and Inform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 #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enetic control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Veracruz, 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 #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enetic control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Veracruz, 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 #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enetic control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Veracruz, 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 #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enetic control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Veracruz, 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 #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enetic control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Veracruz, 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6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aeda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hecklot from Seed Production Are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ero de Monroy, Veracruz,  Mexico </w:t>
            </w:r>
          </w:p>
          <w:p>
            <w:pPr>
              <w:pStyle w:val="Normal"/>
              <w:rPr/>
            </w:pPr>
            <w:r>
              <w:rPr/>
              <w:t>(for 1 year old datafile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hecklot from Seed Production Are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6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aeda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ecklot from Seed Production Area </w:t>
            </w:r>
          </w:p>
          <w:p>
            <w:pPr>
              <w:pStyle w:val="Normal"/>
              <w:rPr/>
            </w:pPr>
            <w:r>
              <w:rPr/>
              <w:t>(for 1 year old datafile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4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aeda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hecklot from Clonal Seed Orcha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Note:  Anova is not performed on this test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07-27-08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                                                 </w:t>
      </w:r>
      <w:r>
        <w:rPr>
          <w:rFonts w:eastAsia="LinePrinter" w:cs="LinePrinter" w:ascii="LinePrinter" w:hAnsi="LinePrinter"/>
        </w:rPr>
        <w:t xml:space="preserve">FAMILY    PROV    N    SURV       HT    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67       1     54    100.0     1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77       1     54    100.0     1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57       1     54    100.0     1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83       1     54    100.0     1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47       1     54    100.0     1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eastAsia="LinePrinter" w:cs="LinePrinter" w:ascii="LinePrinter" w:hAnsi="LinePrinter"/>
        </w:rPr>
        <w:t>2       1     54    100.0     1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42       1     54    100.0     1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eastAsia="LinePrinter" w:cs="LinePrinter" w:ascii="LinePrinter" w:hAnsi="LinePrinter"/>
        </w:rPr>
        <w:t>3       1     54    100.0     1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45       1     54    100.0     1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16       1     54    100.0     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59       1     54    100.0     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10       *     54    100.0     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65       1     54    100.0     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55       1     54    100.0     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75       1     54    100.0     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46       1     54    100.0     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88       1     54    100.0     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72       1     54    100.0     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62       1     54    100.0     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74       1     54    100.0     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82       1     54    100.0     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86       *     54    100.0     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13       1     54    100.0     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70       1     54    100.0     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28       #     54    100.0     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85       1     54    100.0     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81       1     54    100.0     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10       #     54    100.0     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eastAsia="LinePrinter" w:cs="LinePrinter" w:ascii="LinePrinter" w:hAnsi="LinePrinter"/>
        </w:rPr>
        <w:t>5       #     54    100.0     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58       1     54    100.0     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73       1     54    100.0     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61       1     54    100.0     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11       #     54    100.0     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69       1     54    100.0     1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60       1     54    100.0     1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eastAsia="LinePrinter" w:cs="LinePrinter" w:ascii="LinePrinter" w:hAnsi="LinePrinter"/>
        </w:rPr>
        <w:t>4       1     54    100.0     1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71       1     54    100.0     1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50       1     54    100.0     1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68       1     24    100.0     1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54       1     24    100.0     1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eastAsia="LinePrinter" w:cs="LinePrinter" w:ascii="LinePrinter" w:hAnsi="LinePrinter"/>
        </w:rPr>
        <w:t>1       1     54    100.0     1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43       1     54    100.0     1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20       1     54    100.0     1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66       1     54    100.0     1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52       1     54    100.0     1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84       1     54    100.0     1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49       1     54    100.0     1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eastAsia="LinePrinter" w:cs="LinePrinter" w:ascii="LinePrinter" w:hAnsi="LinePrinter"/>
        </w:rPr>
        <w:t>8       #     54    100.0     1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44       1     54    100.0     1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79       1     54    100.0     1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53       1     54    100.0     1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48       1     36    100.0     1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51       1     54    100.0     1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56       1     54    100.0     0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76       1     30    100.0     0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64       1     54    100.0     0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704       *     54    100.0     0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86       *     54    100.0     0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78       1     42    100.0     0.7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12       *     54    100.0     0.3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te: ‘#’ are genetic control lots and ‘*’ are commercial control lots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9T09:49:00Z</dcterms:created>
  <dc:creator>College of Forest Resources</dc:creator>
  <dc:description/>
  <dc:language>en-US</dc:language>
  <cp:lastModifiedBy>College of Forest Resources</cp:lastModifiedBy>
  <cp:lastPrinted>1996-07-19T10:42:00Z</cp:lastPrinted>
  <dcterms:modified xsi:type="dcterms:W3CDTF">1996-11-12T10:57:00Z</dcterms:modified>
  <cp:revision>7</cp:revision>
  <dc:subject/>
  <dc:title>33-02-01A</dc:title>
</cp:coreProperties>
</file>