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07-27-04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27-04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aniolo - Rigesa Region 6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11" w:type="dxa"/>
        <w:jc w:val="left"/>
        <w:tblInd w:w="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331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3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RI/MONDI,  South Africa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  23  24  25  26  27  29  30  31  32  33  34  36  37  38  39  40  41  89  93  94  95  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 and Inform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#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lang w:val="es-ES"/>
              </w:rPr>
              <w:t>Potrero de Monroy, Veracruz, 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   </w:t>
            </w:r>
            <w:r>
              <w:rPr/>
              <w:t>8 #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lang w:val="es-ES"/>
              </w:rPr>
              <w:t>Potrero de Monroy, Veracruz, 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  </w:t>
            </w:r>
            <w:r>
              <w:rPr/>
              <w:t>10 #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lang w:val="es-ES"/>
              </w:rPr>
              <w:t>Potrero de Monroy, Veracruz, 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  </w:t>
            </w:r>
            <w:r>
              <w:rPr/>
              <w:t>11 #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lang w:val="es-ES"/>
              </w:rPr>
              <w:t>Potrero de Monroy, Veracruz, 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  </w:t>
            </w:r>
            <w:r>
              <w:rPr/>
              <w:t>28 #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lang w:val="es-ES"/>
              </w:rPr>
              <w:t>Potrero de Monroy, Veracruz, 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 </w:t>
            </w:r>
            <w:r>
              <w:rPr/>
              <w:t xml:space="preserve">1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/MONDI 1st. gener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/MONDI 1st. gener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ecklot from Seed Production Are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ecklot from Seed Production Are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Veracruz,  Mexic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for 1 year old datafile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ecklot from Clonal Seed Orch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Note:  Anova is not performed on this test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07-27-04B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                                                                      </w:t>
      </w:r>
      <w:r>
        <w:rPr>
          <w:rFonts w:cs="LinePrinter" w:ascii="LinePrinter" w:hAnsi="LinePrinter"/>
        </w:rPr>
        <w:t xml:space="preserve">FAMILY    PROV    N    SURV       HT        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6       1     54    100.0     1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8       #     54    100.0     1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16       *     54    100.0     1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3       1     54    100.0     1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97       1     54    100.0     1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36       1     54    100.0     1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41       1     54    100.0     1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10       #     54    100.0     1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8       #     54    100.0     1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93       1     54    100.0     1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31       1     54    100.0     1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5       1     54    100.0     1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4       1     54    100.0     1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7       1     54    100.0     1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33       1     54    100.0     1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94       1     54    100.0     1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9       1     54    100.0     1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5       #     54    100.0     1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30       1     54    100.0     1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2       1     54    100.0     1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37       1     54    100.0     1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48       *     54    100.0     0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95       1     54    100.0     0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39       1     54    100.0     0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96       1     54    100.0     0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89       1     54    100.0     0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11       #     54    100.0     0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32       1     54    100.0     0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38       1     54    100.0     0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40       1     54    100.0     0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128       *     54    100.0     0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34       1     54    100.0     0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704       *     54    100.0     0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86       *     54    100.0     0.7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112       *     54    100.0     0.3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e: ‘#’ are genetic control lots and ‘*’ are commercial control lot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14:00Z</dcterms:created>
  <dc:creator>College of Forest Resources</dc:creator>
  <dc:description/>
  <dc:language>en-US</dc:language>
  <cp:lastModifiedBy>William Woodbridge</cp:lastModifiedBy>
  <dcterms:modified xsi:type="dcterms:W3CDTF">2013-11-07T19:14:00Z</dcterms:modified>
  <cp:revision>2</cp:revision>
  <dc:subject/>
  <dc:title>33-02-01A</dc:title>
</cp:coreProperties>
</file>