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05-04-05B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/>
      </w:pPr>
      <w:r>
        <w:rPr>
          <w:b/>
          <w:bCs/>
        </w:rPr>
        <w:t>3.9 YEAR PROVENANCE AND FAMILY INFORM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570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3603"/>
      </w:tblGrid>
      <w:tr>
        <w:trPr/>
        <w:tc>
          <w:tcPr>
            <w:tcW w:w="296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6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-04-05B1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Pinus caribaea  </w:t>
            </w:r>
            <w:r>
              <w:rPr/>
              <w:t>dry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ARE/PROFORCA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odal 1 Norte,  Plantacion 93  ‘El Merey’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10'  N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30'  W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0  m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65 mm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1991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  19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9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5940"/>
      </w:tblGrid>
      <w:tr>
        <w:trPr/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9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ualjoco,  Hondura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78  282  287  288  293  299  311  32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s Limones,  Hondura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9  242  244  250  252  255  25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ptun,  Guatemala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  27  30  31  34  35  41  43  45  46  49  55  66  69  71  7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nta Cruz,  Hondura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7  179  181  185  191  206  22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 #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uanaja,  Hondura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39  348  350  353  365  381  383  3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b w:val="false"/>
          <w:bCs w:val="false"/>
          <w:sz w:val="16"/>
          <w:szCs w:val="16"/>
        </w:rPr>
        <w:t xml:space="preserve"> # is provenance 3 of project 10 (Pinus caribaea wet).</w:t>
      </w:r>
    </w:p>
    <w:p>
      <w:pPr>
        <w:pStyle w:val="Normal"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21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51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5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8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caribaea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ericoca,  Venezue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9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caribaea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uraflora,  Brazi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 3.9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b/>
          <w:bCs/>
        </w:rPr>
        <w:t>SOURCE</w:t>
      </w:r>
      <w:r>
        <w:rPr/>
        <w:t xml:space="preserve">                        </w:t>
      </w:r>
      <w:r>
        <w:rPr>
          <w:b/>
          <w:bCs/>
        </w:rPr>
        <w:t>DF               TYPE III SS                F-VALUE                      P &gt; 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                      8           0.00123879            4.6258    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                  6           0.00115559            1.3743               0.245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PROV                48           0.00175945            1.5177               0.02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FAMILY(PROV)            40           0.00507143            5.2554    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FAMILY(PROV)       320           0.00772628            1.1077               0.108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ERROR                 2006           0.04372479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CORRECTED TOTAL       2428           0.06108634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  <w:sz w:val="16"/>
          <w:szCs w:val="16"/>
        </w:rPr>
      </w:pPr>
      <w:r>
        <w:rPr>
          <w:rFonts w:eastAsia="LinePrinter" w:cs="LinePrinter" w:ascii="LinePrinter" w:hAnsi="LinePrinter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05-04-05B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  <w:bCs/>
        </w:rPr>
        <w:t xml:space="preserve">      </w:t>
      </w:r>
      <w:r>
        <w:rPr>
          <w:rFonts w:eastAsia="LinePrinter" w:cs="LinePrinter" w:ascii="LinePrinter" w:hAnsi="LinePrinter"/>
        </w:rPr>
        <w:t xml:space="preserve">FAMILY   PROV    N    SURV     HT    DBH    VOLUME   FORK   BTOP    FOX    CRK    XBD    DEF    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50      8    52    96.3    6.3    8.3   0.01410   33.7   40.7     .      .      .    64.8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7      4    54   100.0    6.1    8.5   0.01393   11.1   38.9     .      .      .    50.0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83      8    54   100.0    6.0    8.5   0.01353   13.0   35.2     .      .      .    48.1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39      3    50    92.6    6.2    8.1   0.01308   33.7   28.1     .      .      .    44.8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53      8    49    90.7    5.9    8.2   0.01242   17.0   12.4     .      .      .    27.6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87      2    48    88.9    5.8    8.2   0.01210   46.7   26.7     .      .      .    60.4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1      4    54   100.0    5.8    8.0   0.01197   27.8   42.6     .      .      .    66.7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48      8    54   100.0    6.0    7.9   0.01178   42.6   11.1     .      .      .    48.1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6      4    47    87.0    5.5    8.1   0.01172   38.3   31.7     .      .      .    57.6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81      8    54   100.0    5.6    8.0   0.01162   25.9    3.7     .      .      .    27.8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7      4    54   100.0    5.6    8.1   0.01155   24.1   22.2     .      .      .    44.4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1      4    52    96.3    5.6    8.1   0.01154   26.7   36.7     .      .      .    57.8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42      3    54   100.0    5.7    8.0   0.01149   50.0    5.6     .      .      .    55.6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1      4    53    98.1    5.5    8.1   0.01148   36.3   13.0     .      .      .    41.9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39      8    52    96.3    6.1    7.7   0.01134   35.6   53.7     .      .      .    74.4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50      3    51    94.4    5.9    7.7   0.01105   36.3    6.3     .      .      .    40.7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5      4    50    92.6    5.7    7.7   0.01099   51.1   39.4     .      .      .    67.6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9      *    54   100.0    5.6    7.8   0.01098   35.2   20.4     .      .      .    53.7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65      8    52    96.3    5.6    7.7   0.01094   49.6   33.3     .      .      .    67.4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5      4    52    96.3    5.8    7.6   0.01076   40.0   43.3     .      .      .    66.3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20      2    51    94.4    5.8    7.7   0.01072   38.9   22.2     .      .      .    55.6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6      5    53    98.1    5.7    7.7   0.01063   33.7   23.0     .      .      .    51.1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88      2    52    96.3    5.7    7.7   0.01063   41.5   28.1     .      .      .    65.2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55      3    53    98.1    5.8    7.6   0.01061   30.0   28.5     .      .      .    50.7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9      4    54   100.0    5.7    7.6   0.01057   31.5   46.3     .      .      .    68.5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77      5    53    98.1    5.5    7.5   0.01027   53.0   20.4     .      .      .    67.8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0      4    51    94.4    5.3    7.8   0.01019   46.1   30.9     .      .      .    65.9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82      2    52    96.3    5.2    7.8   0.01016   62.6   24.4     .      .      .    75.2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8      *    52    96.3    5.4    7.8   0.01009   43.5   20.4     .      .      .    52.8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99      2    49    90.7    5.4    7.5   0.00996   64.1   27.0     .      .      .    75.9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4      4    51    94.4    5.3    7.6   0.00993   36.7   11.5     .      .      .    46.3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78      2    50    92.6    5.3    7.6   0.00977   58.0   25.7     .      .      .    71.9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85      5    52    96.3    5.4    7.5   0.00961   18.9   13.3     .      .      .    30.4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91      5    48    88.9    5.3    7.3   0.00955   39.6   15.9     .      .      .    52.8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5      4    52    96.3    5.4    7.5   0.00953   45.4   25.0     .      .      .    63.0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3      4    50    92.6    5.3    7.4   0.00948   38.9   28.7     .      .      .    63.5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9      4    52    96.3    5.3    7.3   0.00910   64.8   34.3     .      .      .    86.1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79      5    49    90.7    5.1    7.6   0.00907   30.0   22.0     .      .      .    44.6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5      4    48    88.9    5.1    7.4   0.00905   29.6   36.1     .      .      .    57.4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3      5    50    92.6    5.4    7.2   0.00899   33.5   18.9     .      .      .    45.9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44      3    53    98.1    5.1    7.4   0.00878   47.0   16.7     .      .      .    61.9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58      3    51    94.4    5.5    7.0   0.00871   38.7   22.2     .      .      .    55.4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93      2    54   100.0    5.2    7.2   0.00847   38.9   44.4     .      .      .    72.2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6      4    54   100.0    5.2    7.1   0.00840   35.2   24.1     .      .      .    55.6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11      2    51    94.4    5.0    6.9   0.00781   48.0    5.6     .      .      .    51.7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81      5    50    92.6    5.1    6.9   0.00757   21.3   45.4     .      .      .    63.0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98      8    54   100.0    5.3    6.4   0.00682   53.7    7.4     .      .      .    57.4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  PROVENANCE  MEANS  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  <w:sz w:val="16"/>
          <w:szCs w:val="16"/>
        </w:rPr>
        <w:t>PROV   PROVENANCE            N   SURV    HT   DBH   VOLUME               FORK  BTOP   FOX  CRK   XBD   DE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8   GUANAJA               421  97.5   5.8   7.8  0.01154        A      34.4  24.5    .     .     .   52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9            54   100   5.6   7.8  0.01098    B   A      35.2  20.4    .     .     .   5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4   POPTUN                828  95.8   5.5   7.7  0.01064    B   A  C   36.6  31.9    .     .     .   60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3   LOS LIMONES           312  82.5   5.7   7.6  0.01059    B   A  C   39.7  18.3    .     .     .   52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8            52  96.3   5.4   7.8  0.01011    B   D  C   44.2  21.2    .     .     .   53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2   GUALJOCO              407  94.2   5.4   7.6  0.00991        D  C   50.4  25.8    .     .     .   66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5   SANTA CRUZ DE YOJOA   355  93.9   5.3   7.4  0.00940        D      33.5  22.3    .     .     .   51.0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OVERALL                    2323  93.5   5.6   7.7  0.01048               38.6  26.2    .     .     .   57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16"/>
          <w:szCs w:val="16"/>
        </w:rPr>
        <w:t>NOTE:</w:t>
      </w:r>
      <w:r>
        <w:rPr>
          <w:rFonts w:eastAsia="Times New Roman" w:cs="Times New Roman"/>
          <w:sz w:val="16"/>
          <w:szCs w:val="16"/>
        </w:rPr>
        <w:t xml:space="preserve"> Means with the same letter are not significantly different.</w:t>
      </w:r>
    </w:p>
    <w:p>
      <w:pPr>
        <w:pStyle w:val="Normal"/>
        <w:rPr>
          <w:rFonts w:ascii="LinePrinter" w:hAnsi="LinePrinter" w:eastAsia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31T14:55:00Z</dcterms:created>
  <dc:creator>College of Forest Resources</dc:creator>
  <dc:description/>
  <dc:language>en-US</dc:language>
  <cp:lastModifiedBy>College of Forest Resources</cp:lastModifiedBy>
  <cp:lastPrinted>1996-11-20T09:48:00Z</cp:lastPrinted>
  <dcterms:modified xsi:type="dcterms:W3CDTF">1996-11-20T09:49:00Z</dcterms:modified>
  <cp:revision>13</cp:revision>
  <dc:subject/>
  <dc:title>33-02-01A</dc:title>
</cp:coreProperties>
</file>