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7-01H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27-01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RIGE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Experimental R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77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7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August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On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 2.61600124      3.80     .0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5      11.27893816      5.50     .0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40       3.01192207      0.71     .90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0      15.90462841      3.8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56      26.93429404      1.8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587      88.3481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936     151.412028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1.4 m                             17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7-01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1.43405     655     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1.40178     450      Laguna At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1.36993     675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1.28889      54    * Control 1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1.14231      52    * Control 7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1.02549      51    * Control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El Madroño        655        92.25        1.4       20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Laguna Atezca     450        89.64        1.4       17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Laguna Seca       675        92.47        1.4       19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* Control 112        54       100.00        1.3       20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* Control 704        52        96.30        1.1       1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* Control 86         51        94.44        1.0       19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 xml:space="preserve">* Control lots:   8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uction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 xml:space="preserve">11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Production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 xml:space="preserve">70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lonal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7-01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13          1          48        88.89      1.61 </w:t>
      </w:r>
      <w:r>
        <w:rPr>
          <w:rFonts w:eastAsia="Symbol" w:cs="Symbol" w:ascii="Symbol" w:hAnsi="Symbol"/>
          <w:spacing w:val="-3"/>
        </w:rPr>
        <w:t>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20          1          53        98.15      1.60 </w:t>
      </w:r>
      <w:r>
        <w:rPr>
          <w:rFonts w:eastAsia="Symbol" w:cs="Symbol" w:ascii="Symbol" w:hAnsi="Symbol"/>
          <w:spacing w:val="-3"/>
        </w:rPr>
        <w:t>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12          1          48        88.89      1.54 </w:t>
      </w:r>
      <w:r>
        <w:rPr>
          <w:rFonts w:eastAsia="Symbol" w:cs="Symbol" w:ascii="Symbol" w:hAnsi="Symbol"/>
          <w:spacing w:val="-3"/>
        </w:rPr>
        <w:t>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16          1          52        96.30      1.54 </w:t>
      </w:r>
      <w:r>
        <w:rPr>
          <w:rFonts w:eastAsia="Symbol" w:cs="Symbol" w:ascii="Symbol" w:hAnsi="Symbol"/>
          <w:spacing w:val="-3"/>
        </w:rPr>
        <w:t>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45          2           5        83.33      1.54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    11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8          3          38        95.00      1.53 </w:t>
      </w:r>
      <w:r>
        <w:rPr>
          <w:rFonts w:eastAsia="Symbol" w:cs="Symbol" w:ascii="Symbol" w:hAnsi="Symbol"/>
          <w:spacing w:val="-3"/>
        </w:rPr>
        <w:t>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8          1          52        96.30      1.52 </w:t>
      </w:r>
      <w:r>
        <w:rPr>
          <w:rFonts w:eastAsia="Symbol" w:cs="Symbol" w:ascii="Symbol" w:hAnsi="Symbol"/>
          <w:spacing w:val="-3"/>
        </w:rPr>
        <w:t>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23          1          23        95.83      1.47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17          1          49        90.74      1.47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9          1          52        96.30      1.47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28          2          30        71.43      1.46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30          2          51        94.44      1.46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14          3          49        90.74      1.46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35          2           9        75.00      1.46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    31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37          2          44        81.48      1.45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27          2          52        96.30      1.44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          3          52        96.30      1.43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39          2          51        94.44      1.42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19          1          20        74.07      1.41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5          1          54       100.00      1.40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38          2          52        96.30      1.40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17          3          51        94.44      1.40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9          3          51        94.44      1.39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0          3          48        88.89      1.39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7          3          52        96.30      1.38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11          1          46        85.19      1.38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26          2          32        80.00      1.37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44          2          50        92.59      1.37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3          3          50        92.59      1.36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4          3          30       100.00      1.36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1          3          48        88.89      1.34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5          3          49        90.74      1.33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2          3          49        90.74      1.31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    16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18          1          45        93.75      1.31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    15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15          3          46        85.19      1.30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    22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32          2          51        94.44      1.30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    14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12          *          54       100.00      1.29       20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3          2          11        91.67      1.28       26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24          1          16        88.89      1.28       15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6          3          51        94.44      1.26 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    25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6          1          47        88.68      1.21       22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7-01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2          2          12       100.00      1.21       23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7          1          50        92.59      1.17       21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04          *          52        96.30      1.14       1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11          3          11        91.67      1.13       18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86          *          51        94.44      1.03       19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OVERALL                1780        91.66      1.40       19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86, 112 and 704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</w:t>
      </w:r>
      <w:r>
        <w:rPr>
          <w:spacing w:val="-1"/>
          <w:sz w:val="14"/>
        </w:rPr>
        <w:t xml:space="preserve"> indicates that the family mean is significantly better than control lot 86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112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704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enance Codes:  1 = El Madroñ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2 = Laguna Atez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9:00Z</dcterms:created>
  <dc:creator>CAMCORE Grad Student 2</dc:creator>
  <dc:description/>
  <dc:language>en-US</dc:language>
  <cp:lastModifiedBy>CAMCORE Grad Student 2</cp:lastModifiedBy>
  <dcterms:modified xsi:type="dcterms:W3CDTF">2001-02-21T02:59:00Z</dcterms:modified>
  <cp:revision>2</cp:revision>
  <dc:subject/>
  <dc:title>                                                                33-27-01H</dc:title>
</cp:coreProperties>
</file>