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5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6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irandinha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6.16769980      1.94     .07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3     156.87138052     78.8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1      41.95950734    240.9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 103.41816100    593.7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24      10.55898180      1.47     .08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4      12.28889839      1.74     .02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92      56.88232227      1.7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142     198.905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393     444.275236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1.8 m                            22.71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3.15      51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2.51      53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 1.95     594       La Tap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1.59     696       Ojo de 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Provenance codes:   8 = Ojo de Agu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9 = La Tapona, Mexico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  *        51       100.00        3.1       18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  *        53       100.00        2.5       18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5        9        49       100.00        2.1       25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2        9        53       100.00        2.1       26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5        9        52       100.00        2.1       22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4        9        54       100.00        2.1       2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0        9        46        97.87        2.0       20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8        9        51       100.00        2.0       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4        9        49       100.00        2.0       19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1        9        46        97.87        1.9       2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8        9        49       100.00        1.9       23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3        9        45       100.00        1.8       27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9        9        51       100.00        1.8       27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2        8        52       100.00        1.8       19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9        9        49       100.00        1.8       27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4        8        48       100.00        1.7       2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3        8        48       100.00        1.7       2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1        8        49       100.00        1.7       23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2        8        48        96.00        1.6       18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6        8        50       100.00        1.6       23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5        8        45       100.00        1.6       26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8        8        52       100.00        1.6       33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4        8        52       100.00        1.6       2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8        8        53       100.00        1.5       2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18        8        49        98.00        1.5       25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4        8        53       100.00        1.5       18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3        8        47       100.00        1.4       29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2        8        50       100.00        1.4       3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1290        99.61        1.8       27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There were no 3 year measurements for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8:00Z</dcterms:created>
  <dc:creator>CAMCORE Grad Student 2</dc:creator>
  <dc:description/>
  <dc:language>en-US</dc:language>
  <cp:lastModifiedBy>CAMCORE Grad Student 2</cp:lastModifiedBy>
  <dcterms:modified xsi:type="dcterms:W3CDTF">2001-02-21T02:58:00Z</dcterms:modified>
  <cp:revision>2</cp:revision>
  <dc:subject/>
  <dc:title>                                                                33-26-05A</dc:title>
</cp:coreProperties>
</file>