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1D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3-26-01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Esperan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March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2511792       3.14     .00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4      0.11585084       8.2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              2      0.06720196      66.9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vs. CONTROL   1      0.02739106      54.5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32      0.03715276       1.42     .06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45      0.14371241       3.9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360      0.29497274       1.6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2117      1.063260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566      1.726206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0.045 m³                          49.35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1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0.05286     845      Laguna Atez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0.04503     832      El Madro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           0.04203      48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           0.04006     789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0.01551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aguna Atezca   847 100.00   27.7    8.6   19.0    3.5   29.9    6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El Madroño      832  99.64   26.3   12.1   23.4    6.6   17.3    6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48 100.00   20.8   29.2   14.6    4.2   14.6    6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aguna Seca     793  98.39   52.3   12.9   27.2    7.8   18.0    7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8      53 100.00   37.7   22.6   13.2    1.9   15.1    6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2472  99.36   35.2   11.2   23.1    5.9   21.8    6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1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8    2     53      100      9.1    14.9     0.0651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4.49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8    2     54      100      8.8    15.2     0.0641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8.64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7    2     52      100      8.8    15.0     0.0641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1.46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0    2     54      100      9.2    14.8     0.0631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9.70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8    1     53      100      8.7    14.7     0.0591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6.48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6    1     52      100      8.5    14.5     0.0579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16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5    2     53      100      8.6    14.5     0.0568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03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6    2     53      100      8.4    14.6     0.0557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15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5    2     50      100      8.5    13.9     0.0539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24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7    1     50      100      8.2    14.1     0.052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1.25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3    2     53      100      8.5    13.7     0.0526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14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14    3     47       98      7.8    13.8     0.0519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3.06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9    1     53      100      8.1    13.6     0.0513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2.34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5    3     51      100      7.9    13.5     0.0507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9.99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9    2     54      100      8.6    13.6     0.0504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87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9    2     54      100      8.1    13.7     0.050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74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2    2     52      100      8.5    13.6     0.0495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55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7    1     52      100      8.2    13.5     0.048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20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3    1     53      100      8.2    13.2     0.0475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2.98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8    1     52      100      8.0    13.5     0.0475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47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9    3     53      100      7.8    13.9     0.0474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36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2    1     52      100      7.9    13.6     0.0474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02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7    2     53      100      8.1    13.1     0.0463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0.46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7    3     49      100      7.8    13.4     0.0461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5.30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4    2     54      100      7.8    12.9     0.0456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3.58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6    2     53      100      7.8    13.5     0.0454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76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5    1     51      100      7.7    12.7     0.0439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7.68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17    3     52      100      7.6    13.4     0.0439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0.10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1    1     53      100      7.4    13.2     0.043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9.10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13    3     50       98      7.0    13.4     0.0436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5.68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6    1     54      100      8.1    12.4     0.0432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5.64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4    2     52      100      7.3    13.2     0.0431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9.94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48      100      6.9    13.4     0.04203      54.44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8    3     46      100      7.5    12.9     0.0419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5.92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9    1     53       98      8.0    12.2     0.0407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2.08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0    1     54      100      7.8    12.2     0.0397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9.62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2    2     53      100      7.0    12.6     0.039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6.36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15    3     49       98      7.2    12.1     0.0385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5.86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0    3     50       98      7.4    11.7     0.0381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79.79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2    3     51       98      7.0    12.5     0.0375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1.62       7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1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4    1     51      100      7.6    12.3     0.0362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59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99    3     51       98      6.7    12.4     0.0356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0.28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6    3     49       92      6.6    11.9     0.0350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74.40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1    3     50      100      6.9    12.0     0.0347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7.03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4    3     48       98      6.7    12.1     0.0329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2.14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3    1     51       98      7.0    11.5     0.03164      61.51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3    3     47       96      6.3    11.2     0.03109      91.09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1    3     50      100      6.4    11.4     0.03048      73.80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0    1     48       98      7.0    10.4     0.02769      71.40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3      100      5.2     9.7     0.01551      45.30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2472       99      7.8    13.2     0.04612      56.10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   El Madroño, Mexico    2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W   1500-1660       73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2   Laguna Atezca, Mexico    ---         ---         ---          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3   Laguna Seca, Mexico      ---         ---         ---          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55:00Z</dcterms:created>
  <dc:creator>CAMCORE Grad Student 2</dc:creator>
  <dc:description/>
  <dc:language>en-US</dc:language>
  <cp:lastModifiedBy>CAMCORE Grad Student 2</cp:lastModifiedBy>
  <dcterms:modified xsi:type="dcterms:W3CDTF">2001-02-21T02:55:00Z</dcterms:modified>
  <cp:revision>2</cp:revision>
  <dc:subject/>
  <dc:title>                                                                33-26-01D1</dc:title>
</cp:coreProperties>
</file>