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0-05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3-20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IGA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Bom Retiro I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7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un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Ma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 5.00210690      1.96     .08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3     122.54296903     31.6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              1      11.70696495     94.4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vs. CONTROL   1     105.24390500    849.3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24       9.22652625      2.52     .0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23      23.79350248      6.8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84      27.99783958      1.23     .02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1100     136.2971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342     333.028235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 xml:space="preserve">2.0 m                            17.35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0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3.16      52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 2.89      52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  2.06     523       La Tapo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  1.86     716       Ojo de 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Provenance codes:  8 = Ojo de Agu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9 = La Tapon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0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9      *       52       96.30       3.2      18.09     1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*       52       96.30       2.9       9.52     1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2      9       34       62.96       2.3      16.72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4      9       47       87.04       2.2      17.61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8      9       51       94.44       2.2      14.43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1      9       52       96.30       2.2      15.83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5      9       49       90.74       2.1      23.39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4      9       48       88.89       2.1      18.28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2      8       52       96.30       2.1      17.56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4      8       52       96.30       2.0      16.70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9      9       48       88.89       2.0      15.68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4      8       52       96.30       2.0      16.79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5      8       50       92.59       1.9      14.97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8      9       51       94.44       1.9      17.05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3      9       45       83.33       1.9      28.41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1      8       53       98.15       1.9      13.28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3      8       52       96.30       1.9      14.14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8      8       54      100.00       1.9      14.85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8      8       50       92.59       1.9      20.75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9      9       51       94.44       1.9      31.06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0      9       47       87.04       1.9      23.14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18      8       52       96.30       1.9      18.41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6      8       51       94.44       1.8      18.87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4      8       52       96.30       1.8      15.22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0      8       49       90.74       1.7      19.88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2      8       51       94.44       1.7      17.53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3      8       46       85.19       1.6      26.13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1239       91.78       1.9      20.63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55:00Z</dcterms:created>
  <dc:creator>CAMCORE Grad Student 2</dc:creator>
  <dc:description/>
  <dc:language>en-US</dc:language>
  <cp:lastModifiedBy>CAMCORE Grad Student 2</cp:lastModifiedBy>
  <dcterms:modified xsi:type="dcterms:W3CDTF">2001-02-21T02:55:00Z</dcterms:modified>
  <cp:revision>2</cp:revision>
  <dc:subject/>
  <dc:title>                                                                33-20-05B</dc:title>
</cp:coreProperties>
</file>