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0-04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33-20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IGA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Bom Retiro I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8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7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June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May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REP                 8       3.78234070      1.61     .124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9     223.56584485     20.0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              1      20.36813900    107.53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vs. CONTROL   1     173.95508083    918.3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71      21.93134506      1.06     .37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30      38.29609672      4.3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40      70.71698467      1.5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1403     265.7488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761     628.676844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2.3 m                            19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0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 3.75      53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  3.34      52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             2.54      50     # Control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             2.35     673       La Tapo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          2.10     744       Ojo de 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          2.07      32     # Control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          2.04      40     # Control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          1.98      30     # Control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          1.96      46     # Control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          1.92      42     # Control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1"/>
          <w:sz w:val="14"/>
        </w:rPr>
        <w:t>Note:  #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>Provenance codes:  8 = Ojo de Agu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9 = La Tapon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0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999       *       53      98.15       3.8       9.45      2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998       *       52      96.30       3.3      11.60      1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2       9       45      83.33       2.6      19.85 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7       9       51      94.44       2.6      19.23      1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7 #     *       50      92.59       2.5      16.81 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1       9       34      62.96       2.5      22.36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6       9       40      74.07       2.5      24.80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6       9       47      87.04       2.5      13.31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3       9       39      72.22       2.4      31.40 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23       8       51      94.44       2.4      17.26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29       8       49      90.74       2.4      18.64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7       9       49      90.74       2.3      23.18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9       9       48      88.89       2.3      20.42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21       8       43      79.63       2.3      18.31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8       9       44      81.48       2.3      19.59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3       9       39      72.22       2.3      21.19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7       9       47      87.04       2.3      21.66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1       9       43      79.63       2.3      28.14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6       9       44      81.48       2.3      18.36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37       8       53      98.15       2.2      13.86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5       9       29      53.70       2.2      22.23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26       8       52      96.30       2.2      17.61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20       8       45      83.33       2.2      18.02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0       9       48      88.89       2.2      21.69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35       8       48      88.89       2.1      17.22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5 #     *       32      59.26       2.1      26.90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1       8       45      83.33       2.0      18.59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39       8       52      96.30       2.0      20.55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8 #     *       40      74.07       2.0      23.70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36       8       50      92.59       2.0      24.47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25       8       40      74.07       2.0      19.98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6 #     *       30      55.56       2.0      30.46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18       8       43      79.63       2.0      24.45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2       8       52      96.30       2.0      15.48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38       8       47      87.04       2.0      20.57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0 #     *       46      85.19       2.0      18.67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9       9       26      48.15       1.9      34.07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64 #     *       42      77.78       1.9      20.77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27       8       44      81.48       1.9      18.18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19       8       30      55.56       1.7      33.83       6.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1657      80.75       2.2      23.17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 xml:space="preserve">Note: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54:00Z</dcterms:created>
  <dc:creator>CAMCORE Grad Student 2</dc:creator>
  <dc:description/>
  <dc:language>en-US</dc:language>
  <cp:lastModifiedBy>CAMCORE Grad Student 2</cp:lastModifiedBy>
  <dcterms:modified xsi:type="dcterms:W3CDTF">2001-02-21T02:54:00Z</dcterms:modified>
  <cp:revision>2</cp:revision>
  <dc:subject/>
  <dc:title>                                                                33-20-04B</dc:title>
</cp:coreProperties>
</file>