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8-05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33-18-0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Decemb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 3.3861961       3.48     .0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8     127.6568658      38.2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64       9.5002562       2.2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22       7.5501321       5.1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176      11.5917080       0.76     .98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1315     113.699500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1593     277.96043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1.982 m                            14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8-0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2.64906     53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2.64000     50    * Control 9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B           2.47143     49    * Control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B           2.43269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           2.14130     46    * Control 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           2.09443    557      La Tapo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           2.08077     52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           2.02766     47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D           1.70189    688      Ojo de 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 9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860 2nd Gen. Orchard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Plus Tree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(MONDI) M4329 2nd Gen.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MONDI) 2nd Gen. Control Cross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TEXAS) M4168 Select Hendriksdal B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Routine Hendriksdal M21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789 1st Gen. Orchard 3 'B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8-0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7       *       53       98.15        2.6      16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78       *       50       98.04        2.6      14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3       *       49       96.08        2.5      17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8       *       52       98.11        2.4      2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62       9       46       95.83        2.2       8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64       9       51       96.23        2.2      12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49       9       48       94.12        2.2      1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4       *       46       97.87        2.1      15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51       9       53      100.00        2.1      13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53       9       48       90.57        2.1      10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69       9       52      100.00        2.1      11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55       9       52       98.11        2.1      10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5       *       52      100.00        2.1      19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68       9       51       94.44        2.1      15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58       9       53      100.00        2.0      12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6       *       47       97.92        2.0      19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54       9       52       96.30        2.0      13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60       9       51       96.23        1.9      17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45       8       52       98.11        1.8      10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24       8       53      100.00        1.8      13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43       8       52      100.00        1.8      10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38       8       54      100.00        1.7      15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28       8       53      100.00        1.7      10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31       8       53      100.00        1.7      16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34       8       53      100.00        1.7      16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44       8       51      100.00        1.7      10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42       8       53      100.00        1.7      15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40       8       53       98.15        1.7      12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26       8       54      100.00        1.6      18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33       8       53      100.00        1.6      20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18       8       54      100.00        1.5      17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OVERALL           1245       98.26        1.9      17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78, 993 and 998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7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4, </w:t>
      </w:r>
      <w:r>
        <w:rPr>
          <w:rFonts w:eastAsia="Wingdings" w:cs="Wingdings" w:ascii="Wingdings" w:hAnsi="Wingdings"/>
          <w:spacing w:val="-1"/>
          <w:sz w:val="14"/>
        </w:rPr>
        <w:t>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Because of a fire throughout Langvies, no diameter measurements were taken on any tr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8 = Ojo De Agu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>9 = La Tapona, Mexico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2:53:00Z</dcterms:created>
  <dc:creator>CAMCORE Grad Student 2</dc:creator>
  <dc:description/>
  <dc:language>en-US</dc:language>
  <cp:lastModifiedBy>Data Manager</cp:lastModifiedBy>
  <dcterms:modified xsi:type="dcterms:W3CDTF">2006-06-23T10:12:00Z</dcterms:modified>
  <cp:revision>3</cp:revision>
  <dc:subject/>
  <dc:title>                                                                33-18-05C</dc:title>
</cp:coreProperties>
</file>