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4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18-04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Decemb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 1.9914549       1.75     .09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10     112.2505051      16.4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80      13.9383301       1.8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3      20.4438870       6.6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63      24.6287474       1.14     .07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927     158.409000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321     332.86725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1.885 m                            15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4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2.64902     51    * Control 9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2.41429     49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2.40385     52    * Control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2.05510     49    * Control 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2.03061     49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2.00370     54    # Los Lir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1.98934    854      La Tapo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C           1.95385     52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E           1.83230    161    # Ja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       E           1.75888    107    # Las Place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                   1.66564    844      Ojo de 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860 2nd Gen. Orchard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Plus Tree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(MONDI) M4329 2nd Gen.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MONDI) 2nd Gen. Control Cross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TEXAS) M4168 Select Hendriksdal B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789 1st Gen. Orchard 3 'B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Note: # provenances consist of all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4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</w:t>
      </w:r>
      <w:r>
        <w:rPr>
          <w:spacing w:val="-3"/>
        </w:rPr>
        <w:t xml:space="preserve">Mean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78       *       51       96.23        2.6      13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 *       49       92.45        2.4      20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3       *       52       96.30        2.4      16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7       9       53      100.00        2.1      12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7       9       54      100.00        2.1      11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5 #     6       54      100.00        2.1      11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9       9       54      100.00        2.1      11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2       9       53      100.00        2.1      13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4       *       49       94.23        2.1      15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1       9       51       94.44        2.0      11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3       9       54      100.00        2.0      17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5       *       49       96.08        2.0      16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0       9       54      100.00        2.0      12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7 #     5       54      100.00        2.0      13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5       9       53       98.15        2.0      12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6       9       53       98.15        2.0      13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1       9       54      100.00        2.0      19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6       *       52      100.00        2.0      19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6       9       54      100.00        1.9      12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9       9       54      100.00        1.9      13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7       9       54      100.00        1.9      14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3       9       52      100.00        1.9      14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8       9       54      100.00        1.9      15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8 #     6       54      100.00        1.9      16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76 #     4       53      100.00        1.9      14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6       9       53       98.15        1.9      15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3       8       54      100.00        1.8      11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1       8       53      100.00        1.8      21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0       8       52      100.00        1.7      20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5       8       54      100.00        1.7      13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8       8       53      100.00        1.7      15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1       8       52      100.00        1.7      17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9       8       54      100.00        1.7      13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9       8       52      100.00        1.7      14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7       8       53      100.00        1.7      14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64 #     4       54      100.00        1.7      13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36       8       54      100.00        1.6      18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6       8       52       96.30        1.6      1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18       8       54      100.00        1.6      14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7       8       53      100.00        1.6      1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4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</w:t>
      </w:r>
      <w:r>
        <w:rPr>
          <w:spacing w:val="-3"/>
        </w:rPr>
        <w:t xml:space="preserve">Mean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2       8       48      100.00        1.6      18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25       8       53       98.15        1.6      12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19       8       53      100.00        1.5      26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0 #     6       53       98.15        1.5      19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 2020       99.51        1.8      18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78, 993 and 998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7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3, </w:t>
      </w:r>
      <w:r>
        <w:rPr>
          <w:rFonts w:eastAsia="Wingdings" w:cs="Wingdings" w:ascii="Wingdings" w:hAnsi="Wingdings"/>
          <w:spacing w:val="-1"/>
          <w:sz w:val="14"/>
        </w:rPr>
        <w:t>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Because of a fire throughout Langvies, no diameter measurements were taken on any tr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# 4 = Las Place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# 5 = Los Lirio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# 6 = Jam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8 = Ojo De Agu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9 = La Tapon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3:00Z</dcterms:created>
  <dc:creator>CAMCORE Grad Student 2</dc:creator>
  <dc:description/>
  <dc:language>en-US</dc:language>
  <cp:lastModifiedBy>CAMCORE Grad Student 2</cp:lastModifiedBy>
  <dcterms:modified xsi:type="dcterms:W3CDTF">2001-02-21T02:53:00Z</dcterms:modified>
  <cp:revision>2</cp:revision>
  <dc:subject/>
  <dc:title>                                                                33-18-04D</dc:title>
</cp:coreProperties>
</file>