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7-04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33-17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PI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Itapeva/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4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70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une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Tapona, Mexico  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Ojo de Agua, Mexico                   97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97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98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98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98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99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98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95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97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97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7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La Tapona,       146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14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48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4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5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5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5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53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55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5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5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59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6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6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66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6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Ojo de Agua,     11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119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6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8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4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4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7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64 = Genetic control lot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76 = Genetic control lot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77 = Genetic control lot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90 = Genetic control lot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95 = Genetic control lot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98 = Genetic control lot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998 = Filler trees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SPA - Itapeva/SP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1"/>
          <w:sz w:val="14"/>
        </w:rPr>
        <w:t>Note:  SPA = Seed Production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1:00Z</dcterms:created>
  <dc:creator>CAMCORE Grad Student 2</dc:creator>
  <dc:description/>
  <dc:language>en-US</dc:language>
  <cp:lastModifiedBy>CAMCORE Grad Student 2</cp:lastModifiedBy>
  <dcterms:modified xsi:type="dcterms:W3CDTF">2001-02-21T02:51:00Z</dcterms:modified>
  <cp:revision>2</cp:revision>
  <dc:subject/>
  <dc:title>                                                                33-17-04C</dc:title>
</cp:coreProperties>
</file>