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33-07-04E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33-07-04E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gregg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Helvetia</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32'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28'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70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77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8.61702504      4.5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91.74525605     19.43     .0001</w:t>
      </w:r>
    </w:p>
    <w:p>
      <w:pPr>
        <w:pStyle w:val="Normal"/>
        <w:tabs>
          <w:tab w:val="clear" w:pos="720"/>
          <w:tab w:val="left" w:pos="-720" w:leader="none"/>
        </w:tabs>
        <w:suppressAutoHyphens w:val="true"/>
        <w:jc w:val="both"/>
        <w:rPr/>
      </w:pPr>
      <w:r>
        <w:rPr>
          <w:rFonts w:eastAsia="Courier"/>
          <w:spacing w:val="-3"/>
        </w:rPr>
        <w:t xml:space="preserve">          </w:t>
      </w:r>
      <w:r>
        <w:rPr>
          <w:spacing w:val="-3"/>
        </w:rPr>
        <w:t>REP*PROV           79      22.73035587      1.56     .00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33      12.97125217      2.15     .00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64      49.84782042      1.6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466     169.66083333</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860     392.0773132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 m                             19.0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07-04E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2.3854      41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2.3216      37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1081      37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0750      48    # Los Lirio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0674      43    * Control 9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1.9321     680      La Tapon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B            1.9250      36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1.8599     137    # Jamé</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1.7733      30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1.7652      92    # Las Placet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1.5128     680      Ojo de Agu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        0    * Control 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3 = </w:t>
      </w:r>
      <w:r>
        <w:rPr>
          <w:spacing w:val="-3"/>
          <w:u w:val="single"/>
        </w:rPr>
        <w:t>Pinus</w:t>
      </w:r>
      <w:r>
        <w:rPr>
          <w:spacing w:val="-3"/>
        </w:rPr>
        <w:t xml:space="preserve"> </w:t>
      </w:r>
      <w:r>
        <w:rPr>
          <w:spacing w:val="-3"/>
          <w:u w:val="single"/>
        </w:rPr>
        <w:t>patula</w:t>
      </w:r>
      <w:r>
        <w:rPr>
          <w:spacing w:val="-3"/>
        </w:rPr>
        <w:t xml:space="preserve"> - SAPPI commercial P1000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4 = </w:t>
      </w:r>
      <w:r>
        <w:rPr>
          <w:spacing w:val="-3"/>
          <w:u w:val="single"/>
        </w:rPr>
        <w:t>Pinus</w:t>
      </w:r>
      <w:r>
        <w:rPr>
          <w:spacing w:val="-3"/>
        </w:rPr>
        <w:t xml:space="preserve"> </w:t>
      </w:r>
      <w:r>
        <w:rPr>
          <w:spacing w:val="-3"/>
          <w:u w:val="single"/>
        </w:rPr>
        <w:t>kesiya</w:t>
      </w:r>
      <w:r>
        <w:rPr>
          <w:spacing w:val="-3"/>
        </w:rPr>
        <w:t xml:space="preserve"> - Forestek - 2318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5 = </w:t>
      </w:r>
      <w:r>
        <w:rPr>
          <w:spacing w:val="-3"/>
          <w:u w:val="single"/>
        </w:rPr>
        <w:t>Pinus</w:t>
      </w:r>
      <w:r>
        <w:rPr>
          <w:spacing w:val="-3"/>
        </w:rPr>
        <w:t xml:space="preserve"> </w:t>
      </w:r>
      <w:r>
        <w:rPr>
          <w:spacing w:val="-3"/>
          <w:u w:val="single"/>
        </w:rPr>
        <w:t>greggii</w:t>
      </w:r>
      <w:r>
        <w:rPr>
          <w:spacing w:val="-3"/>
        </w:rPr>
        <w:t xml:space="preserve"> - Routine grade - M385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greggii</w:t>
      </w:r>
      <w:r>
        <w:rPr>
          <w:spacing w:val="-3"/>
        </w:rPr>
        <w:t xml:space="preserve"> - Routine grade - M385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 Seed Orchard - M2999 (MONDI)</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 Seed Orchard - 44 (Zimbabwe)</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xml:space="preserve"> - Seed Orchard - 14 (Zimbabw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 provenances consist of genetic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07-04E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Mean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Height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41       75.93        2.4      18.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37       68.52        2.3      22.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37       68.52        2.1      21.9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63       9       40       74.07        2.1 </w:t>
      </w:r>
      <w:r>
        <w:rPr>
          <w:rFonts w:eastAsia="Wingdings" w:cs="Wingdings" w:ascii="Wingdings" w:hAnsi="Wingdings"/>
          <w:spacing w:val="-3"/>
        </w:rPr>
        <w:t></w:t>
      </w:r>
      <w:r>
        <w:rPr>
          <w:spacing w:val="-3"/>
        </w:rPr>
        <w:t xml:space="preserve">    17.5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77 #     5       48       88.89        2.1 </w:t>
      </w:r>
      <w:r>
        <w:rPr>
          <w:rFonts w:eastAsia="Wingdings" w:cs="Wingdings" w:ascii="Wingdings" w:hAnsi="Wingdings"/>
          <w:spacing w:val="-3"/>
        </w:rPr>
        <w:t></w:t>
      </w:r>
      <w:r>
        <w:rPr>
          <w:spacing w:val="-3"/>
        </w:rPr>
        <w:t xml:space="preserve">    17.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3       *       43       79.63        2.1      23.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6       9       46       85.19        2.1      14.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     6       50       92.59        2.1      22.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       9       43       79.63        2.0      19.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8       9       44       81.48        2.0      21.1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5       9       44       81.48        2.0      13.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7       9       40       74.07        2.0      16.1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9       9       41       75.93        2.0      15.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7       9       38       70.37        2.0      22.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36       66.67        1.9      23.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7       9       41       75.93        1.9      24.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1       9       44       81.48        1.9      25.9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     6       43       79.63        1.9      14.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2       9       45       83.33        1.9      24.1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0       9       46       85.19        1.8      17.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3       9       42       77.78        1.8      22.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6       9       44       81.48        1.8      20.0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6       9       42       77.78        1.8      1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6 #     4       46       85.19        1.8      24.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9       9       40       74.07        1.8      27.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30       55.56        1.8      23.2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4 #     4       46       85.19        1.7      17.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9       8       39       72.22        1.6      21.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5       8       47       87.04        1.6      18.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     6       44       81.48        1.6      25.1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3       8       38       70.37        1.6      18.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8       40       74.07        1.6      23.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7       8       51       94.44        1.6      20.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9       8       37       68.52        1.6      20.2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8       45       83.33        1.5      24.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6       8       49       90.74        1.5      25.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0       8       42       77.78        1.5      21.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8       8       45       83.33        1.5      22.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8       8       44       81.48        1.5      29.7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07-04E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Mean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Height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7       8       45       83.33        1.5      27.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2       8       42       77.78        1.5      25.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5       8       41       75.93        1.4      20.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1       8       41       75.93        1.4      24.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8       34       62.96        1.2      32.75</w:t>
      </w:r>
    </w:p>
    <w:p>
      <w:pPr>
        <w:pStyle w:val="Normal"/>
        <w:tabs>
          <w:tab w:val="clear" w:pos="720"/>
          <w:tab w:val="left" w:pos="-720" w:leader="none"/>
        </w:tabs>
        <w:suppressAutoHyphens w:val="true"/>
        <w:jc w:val="both"/>
        <w:rPr/>
      </w:pPr>
      <w:r>
        <w:rPr>
          <w:rFonts w:eastAsia="Courier"/>
          <w:spacing w:val="-3"/>
        </w:rPr>
        <w:t xml:space="preserve">            </w:t>
      </w:r>
      <w:r>
        <w:rPr>
          <w:spacing w:val="-3"/>
        </w:rPr>
        <w:t>994       *        0        0.00        ---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637       79.78        1.7      24.8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5, 996,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5 and 996,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1"/>
          <w:sz w:val="14"/>
        </w:rPr>
        <w:t>Note:  # signifies a genetic control lo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enance Code:  # 4 = Las Placetas,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5 = Los Lirios,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6 = Jamé,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 Ojo de Agua,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 La Tapona, Mexico</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47:00Z</dcterms:created>
  <dc:creator>CAMCORE Grad Student 2</dc:creator>
  <dc:description/>
  <dc:language>en-US</dc:language>
  <cp:lastModifiedBy>CAMCORE Grad Student 2</cp:lastModifiedBy>
  <dcterms:modified xsi:type="dcterms:W3CDTF">2001-02-21T02:47:00Z</dcterms:modified>
  <cp:revision>2</cp:revision>
  <dc:subject/>
  <dc:title>                                                                33-07-04E1</dc:title>
</cp:coreProperties>
</file>