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Esperanca 5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pri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0.00770164       0.79     .613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02295413       2.12     .09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PROV               2      0.01964509      33.64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 0.00026471       0.91     .34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0.05059140       4.3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0      0.04407076       4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0      0.08689875       1.24     .01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446      0.42221428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760      0.647344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0.0325 m³                          52.55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Ario de Rosales   453      98.26     6.7     12.9     0.03769     54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  52      98.11     6.4     13.4     0.03621     42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 Pinalosa       819      99.51     6.4     12.3     0.03211     5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Maguey         400      99.50     5.8     11.9     0.02790     62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  52      96.30     5.9     11.5     0.02547     49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Ario de Rosales  453  98.26   84.8    6.6   32.7    6.2    9.9     9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2  98.11   57.7   23.1    7.7    0.0    7.7     6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La Pinalosa      819  99.51   90.2    7.7   36.6    7.2    5.6     9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El Maguey        400  99.50   68.5    9.3   45.0   11.8   14.0     9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8       52  96.30   46.2   13.5   15.4    3.8   11.5     7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Overall         1672  99.17   83.6    7.8   37.6    8.0    8.8     92.8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2    4     53     100       6.9    14.5     0.048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8.5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4    5     51      98       7.0    13.7     0.0425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7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4    5     50      98       6.6    13.3     0.040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4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6    5     54     100       7.1    13.0     0.0399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26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7    5     51     100       6.9    13.1     0.039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3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2    5     50      98       6.7    13.0     0.039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91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5    5     48      98       6.9    12.9     0.03754      51.9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8    5     47      94       6.5    12.9     0.03690      59.9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2      98       6.4    13.4     0.03621      42.3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8    4     50     100       6.8    12.7     0.03611      53.6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6    6     50     100       6.1    13.2     0.03566      54.1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7    4     53     100       6.5    12.4     0.03538      63.3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5    4     50      98       6.8    12.5     0.03524      57.8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1    5     49     100       6.9    12.4     0.03478      50.0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 6     51     100       6.5    12.8     0.03387      42.9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5    4     54     100       6.6    12.6     0.03381      46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0    4     51     100       6.2    12.5     0.03249      55.4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9    4     48      98       6.2    12.7     0.03242      48.5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7    4     46      98       6.6    12.3     0.03224      46.08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7    6     50     100       5.8    12.5     0.03187      69.7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3    4     51     100       6.4    12.3     0.03152      52.0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6    4     52     100       6.5    12.2     0.03138      46.48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8    6     50      98       5.9    12.5     0.03056      53.49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8    4     50      98       6.2    11.9     0.02976      55.1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9    4     54     100       6.4    11.7     0.02924      58.8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2    5     53      98       6.1    11.7     0.02847      56.14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7    4     50     100       6.1    11.4     0.02780      63.5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6     50     100       5.8    11.7     0.02738      63.9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1    4     53     100       5.8    11.9     0.02736      49.45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 6     50     100       5.7    11.7     0.02662      58.8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2      96       5.9    11.5     0.02547      49.99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4    4     53     100       6.0    11.2     0.02539      56.6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3    4     51     100       6.1    11.1     0.02514      57.7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 6     51     100       5.3    10.5     0.01960      58.6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5    6     48      98       5.1    10.0     0.01714      65.4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672      99       6.3    12.3     0.03262      59.50       9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indi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Provenance codes:  4 = La Pinalos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5 = Ario de Rosa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6 = El Mague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46:00Z</dcterms:created>
  <dc:creator>CAMCORE Grad Student 2</dc:creator>
  <dc:description/>
  <dc:language>en-US</dc:language>
  <cp:lastModifiedBy>CAMCORE Grad Student 2</cp:lastModifiedBy>
  <dcterms:modified xsi:type="dcterms:W3CDTF">2001-02-21T02:46:00Z</dcterms:modified>
  <cp:revision>2</cp:revision>
  <dc:subject/>
  <dc:title>                                                                32-26-03D1</dc:title>
</cp:coreProperties>
</file>