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2-26-01C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2-26-01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Cap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4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98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2072446       2.85     .01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 0.05527362       3.53     .01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2      0.03404394       1.75     .00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4      0.11498830       5.5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72      0.16472806       1.10     .14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566      0.86148879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916      1.253788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.04846 m³                           48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2-26-01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71652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0.051513    654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       0.048213     4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       0.047450    819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       0.041366    341      Tejoc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* Control 999       54  20.00    3.7    0.0    0.0    0.0    0.0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Tlahuitoltepec   656  93.45   31.7   18.9    0.0    0.0    0.0    4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* Control 998       49  90.74    4.1    0.0    0.0    0.0    0.0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Santa 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Lachixio        819  89.22   38.5   27.8    0.0    0.0    0.0    5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Tejocote         344  91.01   23.3   14.5    0.0    0.0    0.0    3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Overall         1819  91.04   33.2   22.1    0.0    0.0    0.0    4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.P.A. -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.P.A.  PCC-0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Note: S.P.A. is Seed Production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2-26-01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6    3     51      94       7.2    18.4     0.076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76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4      20       7.5    17.3     0.07165      37.87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1    3     52      96       6.7    16.9     0.06237      45.47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0    1     51      94       7.0    16.0     0.05778      44.78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1    1     48      89       6.6    16.1     0.05680      50.41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8    3     51      94       6.8    15.9     0.05611      46.24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3    1     52      96       6.6    16.5     0.05590      34.32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3    1     53      98       6.9    15.9     0.05536      38.92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2    3     53      98       6.6    15.6     0.05480      54.88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5    1     50      93       6.6    16.1     0.05477      47.83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4    1     48      89       6.6    15.5     0.05284      47.75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6    3     53      98       6.6    15.3     0.05140      46.38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2    1     53      98       6.5    15.7     0.05122      41.64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8    2     49      91       6.3    15.4     0.05103      56.02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4    3     54     100       6.5    15.4     0.04938      39.28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7    3     51      94       6.3    15.1     0.04938      51.96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9    1     49      91       6.2    15.2     0.04911      55.70       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5    3     50      93       6.5    14.8     0.04860      51.83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49      91       7.1    14.7     0.04821      44.02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3    3     51      94       6.6    14.7     0.04735      46.86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3    1     48      89       6.2    15.3     0.04686      47.11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2    1     54     100       6.1    14.7     0.04682      63.38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9    3     40      74       6.4    15.0     0.04637      46.60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2    3     52      96       6.4    14.2     0.04598      60.76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6    1     48      89       6.4    14.2     0.04364      54.01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2    1     51      94       5.9    14.5     0.04200      50.24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6    2     53      98       5.9    14.1     0.04142      63.30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8    1     37      69       6.1    14.3     0.04141      53.17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0    2     47      87       6.0    14.2     0.04134      53.03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0    2     48      89       6.0    14.1     0.04077      51.89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7    3     49      91       6.4    13.9     0.04058      47.57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1    2     48      89       6.0    14.0     0.03996      54.36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6    1     48      89       6.3    13.7     0.03939      48.23  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9    2     49      91       6.2    13.2     0.03932      74.42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4    3     49      91       6.1    13.7     0.03876      56.42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8    1     49      91       6.0    13.9     0.03723      50.56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2-26-01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3    2     50      93       6.1    13.2     0.03597      51.87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7    1     33      61       6.0    13.4     0.03433      42.53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4    1     47      87       5.6    12.8     0.03187      63.90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 1819      91       6.4    14.9     0.04774      53.11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2 = Tejoc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46:00Z</dcterms:created>
  <dc:creator>CAMCORE Grad Student 2</dc:creator>
  <dc:description/>
  <dc:language>en-US</dc:language>
  <cp:lastModifiedBy>CAMCORE Grad Student 2</cp:lastModifiedBy>
  <dcterms:modified xsi:type="dcterms:W3CDTF">2001-02-21T02:46:00Z</dcterms:modified>
  <cp:revision>2</cp:revision>
  <dc:subject/>
  <dc:title>                                                                32-26-01C4</dc:title>
</cp:coreProperties>
</file>