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32-18-01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32-18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leiophy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MOND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Langv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13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71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Febr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December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  3.58345800       4.16     .0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9     68.36557039      12.9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68      8.83624993       1.62     .00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41     23.50057996       7.1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327     26.20400469       0.93     .79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ERROR            2173    187.13333330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2626    323.294891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1.916 m                            15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32-18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           2.52609     46    * Control 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           2.50638     47    * Control 9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           2.47500     52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           2.44667     45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B           2.07955     44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B           2.03962     53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B           2.00625     48    * Control 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C           1.86965    402      Tejoco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C           1.86060    835      Tlahuitoltep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C           1.85706   1055      Santa Maria Lachix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* Control lots:  97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(MONDI) M3860 2nd Gen. Orchard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 xml:space="preserve">993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>, Plus Tree Mi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 xml:space="preserve">99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(MONDI) M4329 2nd Generation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(MONDI) 2nd Gen. Control Cross Mi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(TEXAS) M4168 Select Hendriksdal B2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(MONDI) Routine Hendriksdal M21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(MONDI) M3789 1st Gen. Orchard 3 'B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32-18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</w:t>
      </w:r>
      <w:r>
        <w:rPr>
          <w:spacing w:val="-3"/>
        </w:rPr>
        <w:t xml:space="preserve">Mean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</w:t>
      </w:r>
      <w:r>
        <w:rPr>
          <w:spacing w:val="-3"/>
        </w:rPr>
        <w:t xml:space="preserve">Height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93       *       46       97.87        2.5      12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78       *       47      100.00        2.5      14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97       *       52      100.00        2.5      19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98       *       45       95.74        2.4      11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36       3       53      100.00        2.1      1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96       *       44      100.00        2.1      19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10       1       54      100.00        2.1      16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95       *       53       98.15        2.0      13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21       1       53      100.00        2.0      13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50       2       47       88.68        2.0      12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94       *       48       94.12        2.0      21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19       1       52      100.00        2.0      15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20       1       54      100.00        2.0      17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16       1       51      100.00        2.0      12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1       1       54      100.00        2.0      12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33       3       52      100.00        2.0      15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35       3       52      100.00        1.9      12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59       2       52       96.30        1.9      18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25       1       54      100.00        1.9      12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42       3       52      100.00        1.9      11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66       2       52      100.00        1.9      15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38       3       54      100.00        1.9      12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2       1       54      100.00        1.9      13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28       3       51      100.00        1.9      12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40       3       52      100.00        1.9      15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62       2       49       98.00        1.9      12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45       3       53      100.00        1.9      10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48       2       53       98.15        1.9      22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22       1       52      100.00        1.8      14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46       3       52       98.11        1.8      14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41       3       53      100.00        1.8      15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6       1       52      100.00        1.8      11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34       3       53      100.00        1.8      17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24       1       53      100.00        1.8      14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18       1       52       98.11        1.8      14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60       2       50       98.04        1.8      14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3       1       53      100.00        1.8      1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32       3       51      100.00        1.8      20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53       2       49      100.00        1.8      13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44       3       53      100.00        1.8      17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37       3       53      100.00        1.8      18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8       1       52      100.00        1.8      15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13       1       54      100.00        1.8      13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32-18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</w:t>
      </w:r>
      <w:r>
        <w:rPr>
          <w:spacing w:val="-3"/>
        </w:rPr>
        <w:t xml:space="preserve">Mean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</w:t>
      </w:r>
      <w:r>
        <w:rPr>
          <w:spacing w:val="-3"/>
        </w:rPr>
        <w:t xml:space="preserve">Height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12       1       53      100.00        1.8      15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14       1       54      100.00        1.7      12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23       1       52       98.11        1.7      17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51       2       50      100.00        1.7      11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27       3       52      100.00        1.7      20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7       1       53       98.15        1.7      21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17       1       49      100.00        1.7      16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29       3       49      100.00        1.7      13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OVERALL           2292       99.35        1.9      16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78, 993, 997 and 998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7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3, </w:t>
      </w:r>
      <w:r>
        <w:rPr>
          <w:rFonts w:eastAsia="Wingdings" w:cs="Wingdings" w:ascii="Wingdings" w:hAnsi="Wingdings"/>
          <w:spacing w:val="-1"/>
          <w:sz w:val="14"/>
        </w:rPr>
        <w:t></w:t>
      </w:r>
      <w:r>
        <w:rPr>
          <w:spacing w:val="-1"/>
          <w:sz w:val="14"/>
        </w:rPr>
        <w:t xml:space="preserve"> indicates that the family mean is significantly better than control lot 997, </w:t>
      </w:r>
      <w:r>
        <w:rPr>
          <w:rFonts w:eastAsia="Wingdings" w:cs="Wingdings" w:ascii="Wingdings" w:hAnsi="Wingdings"/>
          <w:spacing w:val="-1"/>
          <w:sz w:val="14"/>
        </w:rPr>
        <w:t></w:t>
      </w:r>
      <w:r>
        <w:rPr>
          <w:spacing w:val="-1"/>
          <w:sz w:val="14"/>
        </w:rPr>
        <w:t xml:space="preserve"> indicates that the family mean is significantly better than control lot 998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Because of a fire throughout Langvies, no diameter measurements were taken on any tre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venance code:  1 = Santa Maria Lachixi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>2 = Tejoco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>3 = Tlahuitoltepec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0:04:00Z</dcterms:created>
  <dc:creator>CAMCORE Grad Student 2</dc:creator>
  <dc:description/>
  <dc:language>en-US</dc:language>
  <cp:lastModifiedBy>Data Manager</cp:lastModifiedBy>
  <dcterms:modified xsi:type="dcterms:W3CDTF">2006-06-23T10:04:00Z</dcterms:modified>
  <cp:revision>2</cp:revision>
  <dc:subject/>
  <dc:title>                                                                32-18-01E</dc:title>
</cp:coreProperties>
</file>