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 xml:space="preserve">31-03-01A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IVE-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TEST IDENTIFICATION: 31-03-01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Cordia</w:t>
      </w:r>
      <w:r>
        <w:rPr>
          <w:spacing w:val="-3"/>
        </w:rPr>
        <w:t xml:space="preserve"> </w:t>
      </w:r>
      <w:r>
        <w:rPr>
          <w:spacing w:val="-3"/>
          <w:u w:val="single"/>
        </w:rPr>
        <w:t>alliodora</w:t>
      </w:r>
      <w:r>
        <w:rPr>
          <w:spacing w:val="-3"/>
        </w:rPr>
        <w:t xml:space="preserve">  - Wet Site 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</w:t>
      </w:r>
      <w:r>
        <w:rPr>
          <w:spacing w:val="-3"/>
        </w:rPr>
        <w:t>COMPANY: Cartón de Venezue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SITE NAME: Ospino L-1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</w:t>
      </w:r>
      <w:r>
        <w:rPr>
          <w:spacing w:val="-3"/>
        </w:rPr>
        <w:t>LATITUDE: 0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0' 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LONGITUDE: 6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0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ELEVATION: 20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>ANNUAL PRECIPITATION: 1601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</w:rPr>
        <w:t>DATE PLANTED: July 19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DATE MEASURED: August 19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DEPENDENT VARIABLE: Five-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F-VALU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-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                 8      51.8098404       3.77     .00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PROV                5     230.9990427      10.41     .00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*PROV           35      59.4590341       0.85     .70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FAM(PROV)          16      87.7785283       2.69     .00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*FAM(PROV)     116     240.5560316       1.76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ERROR             749     880.36866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</w:t>
      </w: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CORRECTED TOTAL   929    1608.08580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Not significant if p &g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</w:t>
      </w:r>
      <w:r>
        <w:rPr>
          <w:spacing w:val="-3"/>
        </w:rPr>
        <w:t>Significant if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</w:t>
      </w:r>
      <w:r>
        <w:rPr>
          <w:spacing w:val="-3"/>
        </w:rPr>
        <w:t>Highly Significant if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>2.4 m                             44.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 xml:space="preserve">31-03-01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FIVE-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A            2.8225    418      Cruce Virgin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A            2.7571    126    # Cruce Virgin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B            2.0169    290      San Francis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B            1.8311     45      San Carl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B            1.5600     30      Up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C            0.5571     21      Guapil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DEFECTIVE CHARACTERISTIC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St=1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Bd=1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Fork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Btop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Foxt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# Cruce Virginia  126  91.30   74.6   45.2    2.4   19.8    0.0    94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Cruce Virginia  418  88.19   75.4   38.5    0.7   19.4    0.0    94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San Francisco   290  84.80   52.4   20.3    0.3   37.9    0.0    90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San Carlos       45  83.33   44.4   26.7    2.2   35.6    0.0    80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Upala            30  83.33   36.7   23.3    0.0   56.7    0.0    93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Guapiles         21  43.75    0.0    0.0    0.0   85.7    9.5    95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Overall         930  85.16   63.7   31.8    0.9   28.7    0.2    92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1"/>
          <w:sz w:val="14"/>
        </w:rPr>
        <w:t>Note:  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1"/>
          <w:sz w:val="14"/>
        </w:rPr>
        <w:t>Note:  # provenance consists of genetic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31-03-01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</w:t>
      </w:r>
      <w:r>
        <w:rPr>
          <w:spacing w:val="-3"/>
        </w:rPr>
        <w:t>Mean    Mean 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Percent  Height  D.B.H.     Volume          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32 # 98     41      98       3.1     5.7     0.00435      77.95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30    7     46      85       3.3     5.7     0.00408      73.21      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23    7     38      90       2.9     5.6     0.00392      84.51       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34    7     48      89       3.0     5.5     0.00357      74.52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28    7     50      93       2.9     5.2     0.00344     102.04       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26 # 98     52      96       2.9     5.4     0.00334      76.79 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29    7     50      93       2.9     5.0     0.00320      81.11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33    7     47      87       3.1     5.0     0.00315      70.04      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35    7     44      81       2.6     4.7     0.00291      99.41      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40 # 98     33      79       2.1     4.9     0.00277     101.42       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20    6     46      85       2.2     4.8     0.00268     145.80       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15    6     27      75       2.4     4.7     0.00267     122.39      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16    6     27      75       1.5     4.6     0.00244     105.66      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18    6     48      89       2.2     4.7     0.00238      96.22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19    6     44      81       1.7     4.2     0.00231     150.84       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24    7     49      91       2.4     4.6     0.00228      76.60 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13    6     48      89       2.2     4.6     0.00212      82.98       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21    6     50      93       1.9     4.6     0.00208      86.98      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39    7     46      85       2.3     4.5     0.00190      77.67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88    3     45      83       1.8     4.4     0.00169      71.84       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07    5     30      83       1.6     3.5     0.00107     107.68      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75    2     21      44       0.6     ---       ---         ---        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OVERALL     930      85       2.4     4.9     0.00290      95.00       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1"/>
          <w:sz w:val="14"/>
        </w:rPr>
        <w:t>Note: Tree volume with bark was calculated using a formula for juvenile trees: Volume (m³) = 0.00003*D²*H, where D=DBH in centimeters and H=total height in meters.  No control lots were included in this tes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1"/>
          <w:sz w:val="14"/>
        </w:rPr>
      </w:pPr>
      <w:r>
        <w:rPr>
          <w:spacing w:val="-1"/>
          <w:sz w:val="14"/>
        </w:rPr>
        <w:t>Note: # are genetic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1"/>
          <w:sz w:val="14"/>
        </w:rPr>
      </w:pPr>
      <w:r>
        <w:rPr>
          <w:spacing w:val="-1"/>
          <w:sz w:val="14"/>
        </w:rPr>
        <w:t>Note: Because tree volumes were so small, ANOVA was done on five year heigh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4"/>
        </w:rPr>
      </w:pPr>
      <w:r>
        <w:rPr>
          <w:spacing w:val="-3"/>
          <w:sz w:val="1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Provenance Code:   2 = Guapiles, Costa Ric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3 = San Carlos, Costa Ric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5 = Upala, Costa Ric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6 = San Francisco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7 = Cruce Virginia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02:41:00Z</dcterms:created>
  <dc:creator>CAMCORE Grad Student 2</dc:creator>
  <dc:description/>
  <dc:language>en-US</dc:language>
  <cp:lastModifiedBy>CAMCORE Grad Student 2</cp:lastModifiedBy>
  <dcterms:modified xsi:type="dcterms:W3CDTF">2001-02-21T02:41:00Z</dcterms:modified>
  <cp:revision>2</cp:revision>
  <dc:subject/>
  <dc:title>                                                                31-03-01A </dc:title>
</cp:coreProperties>
</file>