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9-26-02B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-26-02B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caribae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 Do Parana Agro Foresstal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93D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6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8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Limones, 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3  765  775  780  783  785  793  795  796  797  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Patricio, 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1  803  805  806  807  808  814  817  819  821  825  826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Pedro de Catacamas, 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8  851  852  855  857  859  861  862  865  865  866  869  875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alejo, 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1  885  888  889  890  894  898  899  900  903  909  9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SOURCE</w:t>
      </w:r>
      <w:r>
        <w:rPr/>
        <w:t xml:space="preserve">                      </w:t>
      </w:r>
      <w:r>
        <w:rPr>
          <w:b/>
          <w:bCs/>
        </w:rPr>
        <w:t>DF           TYPE III SS        F-VALUE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0.02461884        1.9719      0.064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5       0.03295545        1.2692      0.291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0       0.07400347        1.9257      0.001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2       0.17970231        4.4701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36       0.32287120        1.3549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013       1.42765665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</w:rPr>
        <w:t>CORRECTED TOTAL       2444       2.08254151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9-26-02B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10      4    49    90.7    8.8   16.5   0.07893   25.2    0.0   15.2   98.1    3.7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03      4    53    98.1    8.8   17.1   0.07875   20.4    1.9   24.8   87.0    0.0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75      3    52    96.3    8.8   16.7   0.07608   15.6    3.7   29.6   84.8   13.7   8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65      3    51    94.4    8.6   16.8   0.07576   25.4    5.6   17.6   92.2    4.6   9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62      3    52    96.3    8.5   16.9   0.07566   13.3    0.0    7.4  100.0    5.9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89      4    49    90.7    9.2   16.3   0.07525   23.5    0.0   21.9   98.1    3.7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98      4    51    94.4    8.6   16.6   0.07419   28.1    0.0   14.8  100.0    0.0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81      4    51    94.4    8.9   15.8   0.07215   14.8    3.7    9.3   93.7    5.6   9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93      1    51    94.4    8.6   15.9   0.06946   40.0    1.9   29.6   98.1    5.6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96      1    52    96.3    8.7   15.6   0.06825   39.3    1.9   33.0   94.1    7.4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97      1    52    96.3    8.5   15.5   0.06530   36.7    1.9   27.8   98.1    3.7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99      4    54   100.0    8.2   15.7   0.06476   14.8    1.9    9.3   98.1    3.7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26      2    51    94.4    8.8   15.2   0.06363   35.2    1.9   35.9   97.8    4.4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19      2    54   100.0    8.7   15.0   0.06353   46.3    1.9   44.4   96.3    9.3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61      3    51    94.4    7.9   15.7   0.06340   10.4    0.0    1.9   94.1    3.7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07      2    52    96.3    8.5   15.3   0.06302   51.5    0.0   23.7   98.1    2.2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00      4    52    96.3    8.1   15.5   0.06280   23.0    0.0    7.8   98.1    1.9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95      1    53    98.1    8.2   15.5   0.06247   39.3    1.9   17.0  100.0    1.9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65      1    51    94.4    8.2   14.9   0.06203   37.4    0.0    9.6   91.9    6.7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25      2    53    98.1    8.9   14.8   0.06128   22.6    1.9   49.3  100.0    9.3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75      1    49    90.7    7.8   14.5   0.06089   43.1    0.0   13.3   90.0    0.0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55      3    53    98.1    8.2   15.2   0.06086   24.8    0.0   26.3   94.4   10.0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08      2    54   100.0    8.6   14.9   0.06076   33.3    1.9   24.1   92.6    0.0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05      2    53    98.1    8.2   14.9   0.06023   37.8    1.9   16.7  100.0    9.3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48      3    53    98.1    8.4   15.1   0.05982   24.1    0.0   33.7   98.1    0.0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57      3    53    98.1    8.5   14.8   0.05957   36.3    1.9   20.7  100.0    5.6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52      3    51    94.4    8.3   14.8   0.05882   24.4    0.0   19.6  100.0    3.7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.    54   100.0    7.6   15.2   0.05843    9.3    0.0    3.7   85.2   27.8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03      2    53    98.1    8.3   14.8   0.05742   31.9    0.0   28.5  100.0    7.4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21      2    53    98.1    8.7   14.4   0.05721   34.1    1.9   45.6   98.1    0.0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51      3    52    96.3    8.1   14.8   0.05684   23.0    1.9   21.5   96.3    1.9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88      4    40    74.1    7.7   14.9   0.05565   13.7    0.0   17.4  100.0    0.0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06      2    52    96.3    8.0   14.2   0.05520   22.2    0.0   22.2   96.3    5.6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01      2    53    98.1    8.1   14.6   0.05518   38.1    1.9   32.2  100.0    7.4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69      3    53    98.1    8.1   14.7   0.05448   41.9    0.0   31.5   98.1    1.9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63      1    53    98.1    7.7   13.6   0.05412   40.0    2.2   14.8   92.6    0.0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09      4    51    94.4    7.8   14.3   0.05371   39.4    1.9   25.4   92.2    1.9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85      4    47    87.0    7.6   14.8   0.05288   20.9    4.1    5.0  100.0    4.1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66      3    51    94.4    8.1   14.1   0.05240   27.2    0.0   42.8  100.0    2.8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14      2    53    98.1    8.1   14.0   0.05163   30.4    1.9   31.9   96.3    0.0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17      2    49    90.7    8.1   13.9   0.05088   35.7    0.0   22.4   96.3    1.9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90      4    44    81.5    7.2   14.1   0.04986   23.9    0.0    5.9   98.1    3.7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59      3    49    90.7    8.1   13.8   0.04944   25.4    1.9   34.1   92.2    9.6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85      1    46    85.2    8.0   13.7   0.04944   25.6    0.0   22.6   95.6    6.9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894      4    48    88.9    7.8   13.6   0.04592   25.9    0.0   55.2   92.2    4.4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80      1    48    88.9    7.4   13.8   0.04531   29.8    0.0    6.3   98.1    1.9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.    51    94.4    7.3   13.0   0.04033   17.0    0.0    4.4   85.2   10.0   85.2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83      1    47    87.0    6.9   12.7   0.03798   21.1    0.0   15.4   98.1    0.0   98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N   SURV   HT   DBH   VOLUME           FORK    BTOP   FOX   CRK  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4   PINALEJO               589  90.9  8.2  15.5  0.06431      A    23.4    1.2   17.8   96.4    2.9  9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3   SAN PEDRO DE CATACAMAS 621  95.8  8.3  15.3  0.06198    B A    24.2    1.3   23.8   95.8    5.2  96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   54 100.0  7.6  15.2  0.05850    B A     9.3    0.0    3.7   85.2   27.8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2   SAN PATRICIO           630  97.2  8.4  14.7  0.05840    B A    34.9    1.3   31.4   97.6    4.8  9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LOS LIMONES            502  93.0  8.0  14.6  0.05790    B      35.5    1.0   18.9   95.6    3.4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   51  94.4  7.3  13.1  0.04044      C    15.7    0.0    3.9   84.3    9.8  84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OVERALL                    2342  94.3  8.3  15.0  0.06073           29.3    1.2   23.3   96.4    4.1  97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1:46:00Z</dcterms:created>
  <dc:creator>College of Forest Resources</dc:creator>
  <dc:description/>
  <dc:language>en-US</dc:language>
  <cp:lastModifiedBy>College of Forest Resources</cp:lastModifiedBy>
  <cp:lastPrinted>1996-02-08T13:14:00Z</cp:lastPrinted>
  <dcterms:modified xsi:type="dcterms:W3CDTF">1996-02-08T14:04:00Z</dcterms:modified>
  <cp:revision>6</cp:revision>
  <dc:subject/>
  <dc:title>33-02-01A</dc:title>
</cp:coreProperties>
</file>