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15-01F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X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29-15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ENI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Six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8449818       2.47     .02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5      0.08716230       2.19     .07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3      0.07338071      10.4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01072901       4.58     .03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0      0.21133764       2.12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36      0.19214512       2.14     .0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288      0.71996320       1.07     .22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752      4.1014273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129      5.462443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10254 m³                           47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15-01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os Limones       508      94.07    11.2     17.4     0.11138      5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Patricio      512      94.81    11.0     17.3     0.10646      4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  51      94.44    11.8     16.0     0.09862      50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Pedro 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Catacamas        464      95.47    11.1     16.5     0.09730      48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inalejo          555      93.43    10.8     16.7     0.09697      4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  40      74.07    11.0     14.9     0.08323      63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os Limones     508  94.07   58.3   35.8   11.6    0.0    2.4    7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Patricio    512  94.81   33.2   34.0   23.0    0.2    6.8    6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51  94.44   78.4   13.7    9.8    3.9    0.0    8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Pedro 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Catacamas      464  95.47   64.4   28.9   21.6    0.4    5.8    8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inalejo        555  93.43   46.5   33.3   24.3    0.2    4.0    7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40  74.07   67.5   15.0   15.0    0.0    0.0    7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2039  94.40   50.2   33.1   20.2    0.2    4.7    7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lots 111, 112, 113 (Nicaragu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lot 85 (Agud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4    1     54     100    11.5    18.2    0.124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54.90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95    4     52      96    11.4    18.8    0.1235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35.06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6    1     51      94    11.5    18.1    0.122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42.58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4    2     52      96    11.0    18.6    0.119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40.74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0    1     46      85    11.8    17.7    0.118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46.6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68    1     49      91    11.5    17.9    0.115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40.91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3    2     49      91    11.3    18.0    0.115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43.8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1    1     54     100      11.0    17.4     0.11249      54.23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3    3     51      94      11.5    17.4     0.11197      42.86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9    1     48      89      11.1    17.4     0.11197      56.3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2    2     51      94      10.7    18.1     0.11153      41.99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3    2     53      98      11.4    17.5     0.11055      45.0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0    2     52      96      10.7    17.8     0.11053      49.82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0    2     50      93      11.7    17.3     0.10995      46.84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7    1     51      94      11.4    16.8     0.10926      58.53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7    4     50      93      10.8    17.6     0.10828      50.71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1    4     48      89      10.6    17.9     0.10792      43.1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6    1     49      91      11.1    17.1     0.10691      50.87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7    4     50      93      11.2    16.9     0.10280      42.75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5    3     53      98      11.8    16.4     0.10236      45.4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9    2     54     100      11.0    16.9     0.10113      49.12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7    4     51      94      11.3    16.8     0.10087      41.31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9    3     50      93      10.5    17.3     0.10068      47.7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3    1     53      98      10.9    17.0     0.09980      42.14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1      94      11.8    16.0     0.09862      50.97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3    3     53      98      11.4    16.4     0.09850      47.74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0    3     54     100      11.0    16.5     0.09794      53.40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8    4     49      91      11.1    16.4     0.09752      58.27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9    2     46      85      10.4    16.6     0.09661      55.27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4    2     54     100      10.8    16.5     0.09595      47.43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7    3     49      91      11.0    16.3     0.09552      53.37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8    2     51      94      10.9    16.1     0.09331      49.83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6    3     51      94      10.3    17.0     0.09324      39.15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2    1     53      98      10.4    16.3     0.09290      55.63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1    4     49      91      10.7    15.9     0.08809      51.63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4    3     50      93      11.1    15.5     0.08789      56.65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7    3     53      98      10.9    15.8     0.08751      46.50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3    4     49      91      10.3    16.1     0.08670      45.98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4    4     52      96      10.9    15.7     0.08644      50.37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0      74      11.0    14.9     0.08323      63.61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6    4     53      98      10.6    15.7     0.08279      41.57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5    4     52      96      10.5    15.5     0.08252      50.51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039      94      11.0    17.0     0.10302      49.0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1  Los Limones,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W    600-800         7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San Patricio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W    300-600        16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San Pedro de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 200-600        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Pinalejo, Honduras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W    290-650         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8:00Z</dcterms:created>
  <dc:creator>CAMCORE Grad Student 2</dc:creator>
  <dc:description/>
  <dc:language>en-US</dc:language>
  <cp:lastModifiedBy>Lab Manager</cp:lastModifiedBy>
  <dcterms:modified xsi:type="dcterms:W3CDTF">2014-01-21T20:28:00Z</dcterms:modified>
  <cp:revision>2</cp:revision>
  <dc:subject/>
  <dc:title>29-15-01F</dc:title>
</cp:coreProperties>
</file>