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10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4-09-1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Modelo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7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March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Ma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# Atlántico, Columbia                   88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Isla de Ometepe, Nicaragua            82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Ñambaras, Nicaragua                   77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85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72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76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79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87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80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67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80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86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1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Atlántico,         18 #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olombia          21 #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26 #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0 #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Isla de           256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Ometepe,          257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Nicaragua        258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59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60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61  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62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63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64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65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66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67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68            8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69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70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71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72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73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74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75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1"/>
          <w:sz w:val="14"/>
        </w:rPr>
        <w:t>Note: 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1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Ñambaras,         229  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Nicaragua        230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31  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35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36 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37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38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42 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46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47  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53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54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55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 xml:space="preserve">999 = Huerto Semillero Clonal de Segunda Generación   9.2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35:00Z</dcterms:created>
  <dc:creator>CAMCORE Grad Student 2</dc:creator>
  <dc:description/>
  <dc:language>en-US</dc:language>
  <cp:lastModifiedBy>CAMCORE Grad Student 2</cp:lastModifiedBy>
  <dcterms:modified xsi:type="dcterms:W3CDTF">2001-02-21T02:35:00Z</dcterms:modified>
  <cp:revision>2</cp:revision>
  <dc:subject/>
  <dc:title>                                                                24-09-10A</dc:title>
</cp:coreProperties>
</file>