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0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4-09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zano/Monterrey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Andaluz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7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ne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                 8      58.91306177     10.33     .000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130.22926721     18.3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*PROV           32      24.75892378      1.67     .014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7      65.59884626      3.1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71     170.94294470      1.5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468     449.7990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930     974.492646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2.9 m                             18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3.70000     47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B           3.09783    600      San Ju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 3.04073    626      Los Play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        2.88725    204    # Atlan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D           2.42841    454      El Ire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* Control lots:   999 = Semilla de Ceiba Roja del Kuerto Semill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Clonal de Segunda Generac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1"/>
          <w:sz w:val="14"/>
        </w:rPr>
        <w:t>Note:  # provenance consists of all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9       *       47       87.04       3.7      16.55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11       6       51       94.44       3.7      22.02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07       6       50       92.59       3.5      21.13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2       5       31       57.41       3.3      22.02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97       6       50       92.59       3.3      15.10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8       5       37       68.52       3.3      19.00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09       6       39       72.22       3.3      21.59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3       5       43       79.63       3.2      21.55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5       5       41       75.93       3.2      19.22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91       6       45       83.33       3.1      17.84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01       6       45       83.33       3.1      23.01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0 #     2       42       77.78       3.1      18.96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7       5       44       81.48       3.1      19.59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 #     2       37       68.52       3.1      20.26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98       6       51       94.44       3.1      17.26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6       5       40       74.07       3.1      18.54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1       5       39       72.22       3.0      22.91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1       5       39       72.22       3.0      16.35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3       5       48       88.89       3.0      24.65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8       5       40       74.07       3.0      18.68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8       5       38       70.37       3.0      17.04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4       5       30       55.56       3.0      24.35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93       6       49       90.74       2.9      20.30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23       6       41       75.93       2.9      24.05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9       5       42       77.78       2.9      21.15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25       6       39       72.22       2.9      23.99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 #     2       44       81.48       2.9      18.00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0       5       36       66.67       2.9      23.39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2       5       40       74.07       2.9      25.72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9       5       38       70.37       2.8      20.07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24       6       45       83.33       2.8      20.03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6       4       15       27.78       2.8      33.3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21       6       32       59.26       2.8      23.22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03       6       23       42.59       2.8      29.51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222       6       40       74.07       2.8      23.20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7 #     2       41       75.93       2.7      21.11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6       4       24       44.44       2.7      19.31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 #     2       40       74.07       2.6      18.97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5       4       35       64.81       2.6      18.52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0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8       4       35       64.81       2.6      20.05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3       4       27       50.00       2.5      23.85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3       4       38       70.37       2.5      22.98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0       4       27       50.00       2.4      27.05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2       4       35       64.81       2.4      29.45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1       4       36       66.67       2.4      24.98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0       4       31       57.41       2.4      21.1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1       4       23       42.59       2.4      22.73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2       4       25       46.30       2.4      28.02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7       4       30       55.56       2.3      26.05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4       4       18       33.33       2.3      22.37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4       4       31       57.41       2.2      24.55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49       4       24       44.44       2.1      22.87      3.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1884       68.41       2.9      24.25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Provenance codes:  2 = Atla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4 = El Irel (Clone Bank),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5 = Los Playones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6 = San Juan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5:00Z</dcterms:created>
  <dc:creator>CAMCORE Grad Student 2</dc:creator>
  <dc:description/>
  <dc:language>en-US</dc:language>
  <cp:lastModifiedBy>CAMCORE Grad Student 2</cp:lastModifiedBy>
  <dcterms:modified xsi:type="dcterms:W3CDTF">2001-02-21T02:35:00Z</dcterms:modified>
  <cp:revision>2</cp:revision>
  <dc:subject/>
  <dc:title>                                                                24-09-06A</dc:title>
</cp:coreProperties>
</file>