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03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FOUR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4-09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a In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Ma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our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23.10727532      5.19     .0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2       9.69554709      9.44     .01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16       8.20070983      0.67     .81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4      17.86413558      1.02     .44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90     150.86317133      2.2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 669     231.889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909     453.645758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2.7 m                            22.02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OUR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2.98       3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 2.77      285      Guanacas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             2.61      591      Cholut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* Commercial control lot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  Choluteca, Honduras    1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W     5 - 30        19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3  Guanacaste, Honduras      ---         ---         ---   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9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9       *       34       62.96       3.0      22.64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58       3       33       61.11       2.9      27.99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4       3       29       53.70       2.9      25.89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6       3       32       61.54       2.9      26.94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55       3       44       81.48       2.9      26.41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6       1       26       48.15       2.8      29.78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1       1       42       77.78       2.8      22.88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51       3       42       77.78       2.8      28.63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7       1       43       79.63       2.8      21.65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6       1       42       77.78       2.7      25.82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54       3       21       38.89       2.7      30.04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9       1       25       69.44       2.7      25.5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8       1       35       66.04       2.7      23.93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2       3       45       83.33       2.7      28.24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5       1       16       44.44       2.7      28.57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2       1       36       66.67       2.6      23.74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4       1       34       62.96       2.6      20.89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0       1       24       66.67       2.6      28.04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       1       41       75.93       2.6      25.36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1       1       37       68.52       2.5      27.39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2       1       38       70.37       2.5      25.38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8       1       28       51.85       2.5      25.42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       1       27       50.00       2.5      23.66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3       1       34       62.96       2.5      26.01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4       1       36       66.67       2.4      25.38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5       3       39       72.22       2.4      27.97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9       1       27       50.00       2.3      27.57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 xml:space="preserve">OVERALL           876       65.03       2.7      26.50      3.9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4:00Z</dcterms:created>
  <dc:creator>CAMCORE Grad Student 2</dc:creator>
  <dc:description/>
  <dc:language>en-US</dc:language>
  <cp:lastModifiedBy>CAMCORE Grad Student 2</cp:lastModifiedBy>
  <dcterms:modified xsi:type="dcterms:W3CDTF">2001-02-21T02:34:00Z</dcterms:modified>
  <cp:revision>2</cp:revision>
  <dc:subject/>
  <dc:title>                                                                24-09-03A</dc:title>
</cp:coreProperties>
</file>