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4-09-02F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4-09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 Estrella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l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143050       1.66     .15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3      0.00256069       1.93     .14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24      0.00264548       1.96     .00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2      0.00722304       6.1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75      0.00952621       1.27     .01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800      0.03425349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032      0.058711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1336 m³                           48.98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4-09-02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  51      94.44     5.0     10.1     0.01691      4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  50      92.59     5.0     10.2     0.01688      44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Atlántico         738      82.18     4.6      9.2     0.01350      5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Guanacaste        194      82.20     4.2      8.8     0.01099      52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51  94.44    5.9   43.1   45.1    2.0    0.0    6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50  92.59   12.0   42.0   72.0    2.0    0.0    8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Atlántico       738  82.18    4.3   36.0   54.6    6.0    0.0    7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Guanacaste      194  82.20    4.6   40.2   59.8    3.1    0.0    7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 932  82.19    4.4   36.9   55.7    5.4    0.0    7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seed st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5    2     43      80       4.9    10.9     0.01906      45.98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6    2     46      85       4.8    10.5     0.01795      54.0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7    2     44      81       4.9    10.6     0.01761      42.81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1      94       5.0    10.1     0.01691      49.15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2    2     44      85       4.8    10.4     0.01691      48.84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0      93       5.0    10.2     0.01688      44.34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8    2     30      83       4.9    10.1     0.01641      46.78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8    2     48      89       5.0     9.8     0.01553      43.40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1    2     48      89       4.9     9.7     0.01546      48.22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3    2     40      74       4.5     9.3     0.01333      53.89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5    3     52      96       4.4     9.1     0.01208      47.62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8    2     26      72       4.5     8.8     0.01196      56.19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3    2     35      97       4.7     8.7     0.01191      49.03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1    3     35      97       4.5     9.0     0.01187      40.91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2    2     48      89       4.8     8.6     0.01169      55.02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6    3     52      96       4.1     9.5     0.01166      40.19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4    2     34      63       4.5     8.5     0.01158      59.81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4    2     26      72       4.1     8.4     0.01087      66.03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1    2     45      83       4.5     8.3     0.01083      52.04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3    2     30      83       4.5     8.6     0.01079      48.93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5    2     31      86       4.4     8.4     0.01058      60.15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7    2     46      85       4.6     8.3     0.01048      56.34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9    2     27      75       4.2     7.6     0.00966      87.80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6    2     47      87       4.2     8.0     0.00929      55.38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3    3     20      53       4.0     7.5     0.00881      73.3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0    3     35      65       4.0     7.6     0.00873      80.37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932      82       4.6     9.1     0.01297      57.11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2 = Atla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3 = Guanacaste, Costa 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3:00Z</dcterms:created>
  <dc:creator>CAMCORE Grad Student 2</dc:creator>
  <dc:description/>
  <dc:language>en-US</dc:language>
  <cp:lastModifiedBy>CAMCORE Grad Student 2</cp:lastModifiedBy>
  <dcterms:modified xsi:type="dcterms:W3CDTF">2001-02-21T02:33:00Z</dcterms:modified>
  <cp:revision>2</cp:revision>
  <dc:subject/>
  <dc:title>                                                                24-09-02F </dc:title>
</cp:coreProperties>
</file>