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3-09-01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3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 Estrella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107466       3.65     .0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 0.00047567       4.85     .00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9      0.00101675       0.94     .56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4      0.00026939       0.52     .91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 91      0.00326806       0.86     .7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300      0.01250964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446      0.020206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0847 m³                           76.2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3-09-01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13849      8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09197     60      La P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08879     50      El Tala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08393    312      Cholut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0.003492     1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 8  14.81   50.0   62.5   87.5    0.0    0.0    8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 Paz           60  55.56   91.7   28.3  100.0    0.0    0.0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Taladro       50  46.30   96.0   34.0  100.0    0.0    0.0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holuteca       312  44.44   87.2   25.6   99.7    0.0    0.0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17  31.48   29.4    5.9   41.2    0.0    0.0    5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 422  45.97   88.9   27.0   99.8    0.0    0.0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3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 8      15       4.6     8.9     0.01385      81.58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3    3     29      54       4.8     7.7     0.0109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7.1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7    1     14      26       5.3     7.6     0.0104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6.7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3    1     24      44       5.1     7.6     0.0103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6.8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5    1     26      48       5.1     7.2     0.0094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9.2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6    1     21      39       5.1     7.2     0.0091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8.1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3    1     16      30       4.9     7.0     0.0091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9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2    1     23      43       5.2     7.2     0.0089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4.5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6    2     25      46       5.0     7.1     0.0089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4.8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5    2     25      46       4.8     6.9     0.0088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89.8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9    1     21      39       5.0     7.0     0.0088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1.7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6    1     33      61       4.9     6.7     0.00808      75.4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7    1     28      52       4.9     6.6     0.00780      96.6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8    1     26      48       5.0     6.4     0.00759      72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9    3     31      57       4.5     6.9     0.00753      68.5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   1     28      52       4.7     6.4     0.00749      82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4    1     27      50       4.8     6.5     0.00737      75.5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5    1     25      46       4.9     6.3     0.00638      57.0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17      31       3.5     4.9     0.00349      96.71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422      46       4.9     6.9     0.00856      77.3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Choluteca, Honduras   1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78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W     20-70         19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2  El Taladro, Honduras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00-650        1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3  La Paz, Honduras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    650-700         9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1:00Z</dcterms:created>
  <dc:creator>CAMCORE Grad Student 2</dc:creator>
  <dc:description/>
  <dc:language>en-US</dc:language>
  <cp:lastModifiedBy>CAMCORE Grad Student 2</cp:lastModifiedBy>
  <dcterms:modified xsi:type="dcterms:W3CDTF">2001-02-21T02:31:00Z</dcterms:modified>
  <cp:revision>2</cp:revision>
  <dc:subject/>
  <dc:title>                                                                23-09-01E </dc:title>
</cp:coreProperties>
</file>