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2-09-01E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2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lbiz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guachepe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La Estrella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ul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0175248       1.89     .13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2      0.01041310      61.5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16      0.00145344      22.19     .02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10      0.00013151       0.82     .61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 77      0.00106045       0.44    1.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 313      0.00986314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426       0.024670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0870 m³                           63.82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2-09-01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0.019839     5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0.015704     50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0.006050    327      El Taladro (Comayagu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* Control 999       50  92.59   10.0   48.0   80.0    2.0   ---     9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* Control 998       50  92.59    6.0   30.0   66.0    6.0   ---     7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El Talad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(Comayagua)     327  56.77   54.7   29.7   96.0    0.3   ---     9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Overall          327  56.77   54.7   29.7   96.0    0.3   ---     9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Clonal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St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2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0      93       5.1    11.0     0.01984      49.95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0      93       4.7     9.9     0.01570      57.69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1    1     41      76       4.5     6.8     0.00700      61.55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7    1     29      54       4.4     6.6     0.00663      73.6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8    1     15      28       4.6     6.3     0.00635      77.8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6    1     35      65       4.5     6.5     0.00626      50.8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9    1     26      48       4.5     6.4     0.00614      54.7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3    1     38      70       4.6     6.3     0.00610      59.3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2    1     32      59       4.4     6.3     0.00603      67.4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0    1     23      43       4.4     6.2     0.00593      85.03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4    1     37      69       4.4     6.1     0.00548      63.20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5    1     37      69       4.3     6.1     0.00526      53.2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0    1     14      39       4.3     5.8     0.00478      66.4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 327      57       4.5     6.3     0.00605      64.01      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1  El Taladro (Comayagua),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600-650        10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19:00Z</dcterms:created>
  <dc:creator>CAMCORE Grad Student 2</dc:creator>
  <dc:description/>
  <dc:language>en-US</dc:language>
  <cp:lastModifiedBy>CAMCORE Grad Student 2</cp:lastModifiedBy>
  <dcterms:modified xsi:type="dcterms:W3CDTF">2001-02-21T02:19:00Z</dcterms:modified>
  <cp:revision>2</cp:revision>
  <dc:subject/>
  <dc:title>                                                                22-09-01E </dc:title>
</cp:coreProperties>
</file>